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８年度社団法人札幌青年会議所</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二回理事会</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5880"/>
        <w:rPr/>
      </w:pPr>
      <w:r>
        <w:rPr>
          <w:rFonts w:ascii="ＭＳ ゴシック;MS Gothic" w:hAnsi="ＭＳ ゴシック;MS Gothic" w:cs="ＭＳ ゴシック;MS Gothic" w:eastAsia="ＭＳ ゴシック;MS Gothic"/>
        </w:rPr>
        <w:t>日　時　　２００８年２月２７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水</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０～２１：３０</w:t>
      </w:r>
    </w:p>
    <w:p>
      <w:pPr>
        <w:pStyle w:val="Normal"/>
        <w:ind w:firstLine="58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札幌第一ホテ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議事録</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開会</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小澤専務理事</w:t>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ＪＣＩクリード唱和　　　　　　　　　　　　　　　　　　　　　　　　　　　　　　石川理事</w:t>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ＪＣ宣言朗読並びに綱領唱和　　　　　　　　　　　　　　　　　　　　　　　　　　川田理事</w:t>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出席者の確認　　　　　　　　　　　　　　　　　　　　　　　　　　　　　　総務運営委員会</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長／金井英樹</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直前理事長／岡本常彦</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副理事長／佐々木和弘・竹達孝幸・齊田博文</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専務理事／小澤輝真</w:t>
      </w:r>
    </w:p>
    <w:p>
      <w:pPr>
        <w:pStyle w:val="Normal"/>
        <w:ind w:left="540" w:hanging="0"/>
        <w:rPr/>
      </w:pPr>
      <w:r>
        <w:rPr>
          <w:rFonts w:ascii="ＭＳ ゴシック;MS Gothic" w:hAnsi="ＭＳ ゴシック;MS Gothic" w:cs="ＭＳ ゴシック;MS Gothic" w:eastAsia="ＭＳ ゴシック;MS Gothic"/>
          <w:b/>
        </w:rPr>
        <w:t>監事／我孫子周</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任理事／鈴木博昭・川村忠・森田真末・本村信人</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川田眞範・池崎潤・玉越勇吉・石川信行・荒木健介・栗山幸太郎・清水是宏・岡澤邦幸</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オブサーバー／熱田直樹・斉藤大輔・小田切英樹・佐原洋史・田中良弘・畑谷昌秋・白戸君央</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欠席者／伊澤祐輔・松井貞憲</w:t>
      </w:r>
    </w:p>
    <w:p>
      <w:pPr>
        <w:pStyle w:val="Normal"/>
        <w:ind w:left="838" w:hanging="628"/>
        <w:rPr/>
      </w:pPr>
      <w:r>
        <w:rPr>
          <w:rFonts w:ascii="ＭＳ ゴシック;MS Gothic" w:hAnsi="ＭＳ ゴシック;MS Gothic" w:cs="ＭＳ ゴシック;MS Gothic" w:eastAsia="ＭＳ ゴシック;MS Gothic"/>
          <w:b/>
        </w:rPr>
        <w:t>５．議事録並びに資料の確認　　　　　　　　　　　　　　　　　　　　　　　　　　小澤専務理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議事録署名人及び作成者の指名</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議事録署名人／荒木理事・清水理事</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議事録製作者／総務運営委員会</w:t>
      </w:r>
    </w:p>
    <w:p>
      <w:pPr>
        <w:pStyle w:val="Normal"/>
        <w:ind w:firstLine="211"/>
        <w:rPr/>
      </w:pPr>
      <w:r>
        <w:rPr>
          <w:rFonts w:ascii="ＭＳ ゴシック;MS Gothic" w:hAnsi="ＭＳ ゴシック;MS Gothic" w:cs="ＭＳ ゴシック;MS Gothic" w:eastAsia="ＭＳ ゴシック;MS Gothic"/>
          <w:b/>
        </w:rPr>
        <w:t>７．理事長挨拶　　　　　　　　　　　　　　　　　　　　　　　　　　　　　　　　　金井理事長</w:t>
      </w:r>
    </w:p>
    <w:p>
      <w:pPr>
        <w:pStyle w:val="Normal"/>
        <w:ind w:left="718" w:right="42" w:firstLine="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第二回理事会に来ていただきありがとうございます。月日が経つのが早いもので先月の理事会からあっという間に１ヶ月たちました。その間に多くの事業が開催されました。ホームステイ事業の対応、ウインターコンファレンス、アカデミーの開校式、そして国際都市ブランド委員会の例会、そして昨日開催されました、会員拡大決起集会といよいよ今年度のＪＣ運動も本格化してまいりました。各委員長の皆様におかれましては、ご尽力頂てるかと思います。何卒今後もよろしくお願いしたいと思います。さて、昨日開催されました決起集会、私もパネリストとしてステージに上がらせて頂きましたが非常に実りの多い集会が出来たのではないかと感じてます。理事長という役職故に道央エリアだけでは無く道内の理事長様と接する機会が多々あり、そこでもやはり皆様共通で会員拡大、会員募集について同じ悩みを持っている方が多数です。そして今日オブザーバーで参加いただいた各理事長様からご丁寧に電話、メール等を頂き皆様から非常に刺激を受けいよいよ本格的な事業が展開されていく中、各メンバー優先とするのは担当する事業ですが二番手、三番手になりがちな会員拡大今一度本腰を入れて熱く情熱を持ってやりたいというお言葉を頂きました。６月３０日迄の会員募集期間ですが、まだ始めていない方がいましたら明日からまたお願いしたいと思っております。ＪＣ運動の拡大がすなわち会員拡大、そして大きな</w:t>
      </w:r>
      <w:r>
        <w:rPr>
          <w:rFonts w:ascii="ＭＳ ゴシック;MS Gothic" w:hAnsi="ＭＳ ゴシック;MS Gothic" w:cs="ＭＳ ゴシック;MS Gothic" w:eastAsia="ＭＳ ゴシック;MS Gothic"/>
          <w:color w:val="000000"/>
        </w:rPr>
        <w:t>まちづくり</w:t>
      </w:r>
      <w:r>
        <w:rPr>
          <w:rFonts w:ascii="ＭＳ ゴシック;MS Gothic" w:hAnsi="ＭＳ ゴシック;MS Gothic" w:cs="ＭＳ ゴシック;MS Gothic" w:eastAsia="ＭＳ ゴシック;MS Gothic"/>
        </w:rPr>
        <w:t>に繋がって行くと思っております。是非ともこの札幌青年会議所にいるのだという大きなプライドを持って会員拡大にも十分、十二分に取り組んで頂きたいというのが私の切なる思いです。そして私も一パネリストとして参加させて頂きましたが、会場の盛り上がり、他ＬＯＭのご感想、そして若干ではありますがＬＯＭメンバーからも好意的な評価を聞くなかで今一度私も頑張らせて頂きたいと思っております。今日の協議案件におきましては５月６月の事業についての上程が上がって参りました。後もう３ヶ月もすれば、次年度どうするのかという話にもなります。今年サミットがありますが札幌市でも札幌市主催の子供環境サミットというものがサミットの開催１週間前に開催されます。より民意を反映させたいという札幌市の意向の下実行委員会制をひきまして実行委員の中での主催事業となっております。今回その中の六委員会の一人としてのお声掛けを頂き、今日一回目の実行委員会に出席して参りました。当然今年はＬＯＭとしましても環境問題、佐原委員長の方で対応して頂きますがサミットという年もありまして、札幌ＪＣとしても是非ともコミットメントさせて頂きたいというお話をしました所非常に快く対応頂きました。是非このような多様なネットワーク作りを理事者の皆様にも求めて参りたいと思います。ちょっとしたきっかけが、大きな成果に向かって大きな糧になるというのが必ずあると思います。まだまだ今年度の事業が目白押しでございます。是非とも今一度、昨日の決起集会、会員拡大という銘打ちはしましたが本質的な所は立ち位置である札幌ＪＣがどれだけの活動をして、どれだけの運動を外に発信できるかということを今一度考えさせられる事業で昨日の熱い思いを全メンバーで共有させて頂きたいと思っております。本年度も２ヶ月が終ろうとしていますが、まだまだこれからだという時期ですので是非とも皆様今一度肝に銘じて頂いてＪＣ運動を邁進、推進頂きたいと思います。最後になりますが、私なりに今年は挨拶に関しましては短めにしようという心情でやっております。今年の所信にも書かせて頂きましたが私としましては単純明快なメッセージ性を持って簡潔に伝えようという考えでおります。今日一日よろしくお願い致します。</w:t>
      </w:r>
    </w:p>
    <w:p>
      <w:pPr>
        <w:pStyle w:val="Normal"/>
        <w:ind w:left="718" w:right="42" w:firstLine="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2" w:firstLine="211"/>
        <w:rPr/>
      </w:pPr>
      <w:r>
        <w:rPr>
          <w:rFonts w:ascii="ＭＳ ゴシック;MS Gothic" w:hAnsi="ＭＳ ゴシック;MS Gothic" w:cs="ＭＳ ゴシック;MS Gothic" w:eastAsia="ＭＳ ゴシック;MS Gothic"/>
          <w:b/>
        </w:rPr>
        <w:t>８．直前理事長挨拶　　　　　　　　　　　　　　　　　　　　　　　　　　　　　岡本直前理事長</w:t>
      </w:r>
    </w:p>
    <w:p>
      <w:pPr>
        <w:pStyle w:val="Normal"/>
        <w:ind w:left="718" w:right="42"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２月に入りまして円山動物園に足を運んだ際に滑り台が出来ていました。その氷の滑り台は青年会議所の</w:t>
      </w:r>
      <w:r>
        <w:rPr>
          <w:rFonts w:ascii="ＭＳ ゴシック;MS Gothic" w:hAnsi="ＭＳ ゴシック;MS Gothic" w:cs="ＭＳ ゴシック;MS Gothic" w:eastAsia="ＭＳ ゴシック;MS Gothic"/>
          <w:color w:val="000000"/>
        </w:rPr>
        <w:t>有志の</w:t>
      </w:r>
      <w:r>
        <w:rPr>
          <w:rFonts w:ascii="ＭＳ ゴシック;MS Gothic" w:hAnsi="ＭＳ ゴシック;MS Gothic" w:cs="ＭＳ ゴシック;MS Gothic" w:eastAsia="ＭＳ ゴシック;MS Gothic"/>
        </w:rPr>
        <w:t>もと設立されたというお話を聞き、昨年も活動されたことが今年も引き続きそういった輪が市民の中に浸透して行き、多くの市民が喜んでいる、そこには大きな感動がありました。あらためて感謝を述べさせて頂きたいと思いました。ここ数年の我々のまちつくり運動は、ＪＣの為のＪＣじゃなく、市民の為のＪＣ又ＪＣ運動じゃなければならないといった様に推し進めて来たわけですが、それが本当に広がって来ていると感じております。本年も金井理事長のもと、さらにこのまちを行政と一体となって作り上げるまちへと皆様の力で進めて行って頂きたいと思っております。きっと行政や市民や企業や各種団体と連携を図りながらそれらをリードして行けるのはこの青年会議所しかないと思っております。その中核を担う今日お集り頂いている皆様や各委員会が行おうとしている事業に対して、活発なご意見、助言をして頂ければと思っております。</w:t>
      </w:r>
    </w:p>
    <w:p>
      <w:pPr>
        <w:pStyle w:val="Normal"/>
        <w:ind w:left="718" w:righ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日懇親会の場で先輩からお話を頂いた事ですが、最近のＪＣは運動が小さくなっているのではないかとのご指摘を受けました。もちろん時代にあった活動をして行かなければならないですがやはり大きな夢を描きその夢の実現に向けて諦めることなく、夢の実現をする。そういった思いのもとにすべての運動を繰り広げて行かなければと感じております。１年間各委員長を中心に大事に活動していかなければと言うことをこの早い時期に先輩達は、本年度の運動も活気づき素晴らしいものにしてもらいたいという事で厳しいご意見を頂けたのだと思っております。様々な先輩達からの助言や意見をしっかり受け止めそれを胸に頑張って頂きたいと思います。人に伝わる文章を作り伝えていくという事はとても重要だと感じております。細かい所まで気を配り活動して行く事が自らの資質を高め、組織全体の資質向上に繋がると思っております。是非妥協することなく厳しくご指導して頂く事が、５年後１０年後も素晴らしい組織であり続けることになると思っております。簡単では御座いましたが、直前理事長の挨拶とさせて頂きます。今日一日よろしくお願いします。</w:t>
      </w:r>
    </w:p>
    <w:p>
      <w:pPr>
        <w:pStyle w:val="Normal"/>
        <w:ind w:left="720" w:hanging="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長の選出　　　　　　　　　　　　　　　　　　　　　　　　　　　　　　　　　金井理事長</w:t>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前回議事録の承認</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１．審議事項</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２００８年度　社団法人札幌青年会議所　出向者変更</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澤専務理事</w:t>
      </w:r>
    </w:p>
    <w:p>
      <w:pPr>
        <w:pStyle w:val="Normal"/>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420" w:hanging="420"/>
        <w:rPr/>
      </w:pPr>
      <w:r>
        <w:rPr>
          <w:rFonts w:ascii="ＭＳ ゴシック;MS Gothic" w:hAnsi="ＭＳ ゴシック;MS Gothic" w:cs="ＭＳ ゴシック;MS Gothic" w:eastAsia="ＭＳ ゴシック;MS Gothic"/>
        </w:rPr>
        <w:t>　　　　　なし。</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２００８年度　社団法人札幌青年会議所　新年交礼会開催報告</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澤専務理事</w:t>
      </w:r>
    </w:p>
    <w:p>
      <w:pPr>
        <w:pStyle w:val="Normal"/>
        <w:ind w:left="422" w:hanging="4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420" w:hanging="42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伊澤理事</w:t>
      </w:r>
    </w:p>
    <w:p>
      <w:pPr>
        <w:pStyle w:val="Normal"/>
        <w:ind w:left="1050" w:hanging="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多方面から新年交礼会の設営に対する感想を承った結果、お褒めの言葉を頂いたことが多かったので、両委員長の本当の</w:t>
      </w:r>
      <w:r>
        <w:rPr>
          <w:rFonts w:ascii="ＭＳ ゴシック;MS Gothic" w:hAnsi="ＭＳ ゴシック;MS Gothic" w:cs="ＭＳ ゴシック;MS Gothic" w:eastAsia="ＭＳ ゴシック;MS Gothic"/>
          <w:color w:val="000000"/>
        </w:rPr>
        <w:t>尽力だ</w:t>
      </w:r>
      <w:r>
        <w:rPr>
          <w:rFonts w:ascii="ＭＳ ゴシック;MS Gothic" w:hAnsi="ＭＳ ゴシック;MS Gothic" w:cs="ＭＳ ゴシック;MS Gothic" w:eastAsia="ＭＳ ゴシック;MS Gothic"/>
        </w:rPr>
        <w:t>ったのではないかと思います。年当初の一番大切な例会をこのような結果を出せた事に関しましては本当に喜ばしい事だと思います。このままこの意気で盛り上がって行けたらと思います。</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川理事</w:t>
      </w:r>
    </w:p>
    <w:p>
      <w:pPr>
        <w:pStyle w:val="Normal"/>
        <w:ind w:left="1046" w:hanging="10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特別来賓の入場退場につきまして華美にならぬよう十分配慮することが必要であると思います。</w:t>
      </w:r>
    </w:p>
    <w:p>
      <w:pPr>
        <w:pStyle w:val="Normal"/>
        <w:ind w:left="1042" w:hanging="10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042" w:hanging="10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80" w:leader="none"/>
        </w:tabs>
        <w:ind w:left="5040" w:hanging="50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３）２００８年度　社団法人札幌青年会議所　京都会議札幌ＬＯＭナイト開催報告</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1046" w:hanging="10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鈴木常務理事</w:t>
      </w:r>
    </w:p>
    <w:p>
      <w:pPr>
        <w:pStyle w:val="Normal"/>
        <w:ind w:left="1046" w:hanging="104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1042" w:hanging="10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結果的に会場選定に関しましてはよくよく精査が必要だと感じました。上程の中についてですが、運営上の問題点の（３）来賓到着時の受け入れ態勢にばらつきがありましたという記載は具体的にどういう内容を指しているのでしょうか。</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するメンバー個々の間で若干のばらつきが生じてしまった為、引き継ぎ事項としても来賓対応マニュアルを作ることでしっかりと統制を図るべきだという事を記載させて頂きました。</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日のスケジュールですが、９時３６分歓談で９時３７分閉会挨拶となっているのですがこれはどう言う事ですか。</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様な感じだったと記憶しております。</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79" w:hanging="0"/>
        <w:rPr/>
      </w:pPr>
      <w:r>
        <w:rPr>
          <w:rFonts w:ascii="ＭＳ ゴシック;MS Gothic" w:hAnsi="ＭＳ ゴシック;MS Gothic" w:cs="ＭＳ ゴシック;MS Gothic" w:eastAsia="ＭＳ ゴシック;MS Gothic"/>
        </w:rPr>
        <w:t>記載の方法ですが、１分間だけの歓談というのはおかしいと思いますので１９時４６分乾杯直後に変更させて頂きます。</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番の第二回常任理事会での意見対応の２つ目なのですが、（２）具体的な方向性とかを、とういう部分を方向性等に訂正した方が良いのではないですか。</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指摘頂いたとおり方向性等を訂正させて頂きます。</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石川理事</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来年以降の会場選定の際には今回の反省も含め検討して頂きたいと思いま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252" w:hanging="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13"/>
        <w:rPr/>
      </w:pPr>
      <w:r>
        <w:rPr>
          <w:rFonts w:ascii="ＭＳ ゴシック;MS Gothic" w:hAnsi="ＭＳ ゴシック;MS Gothic" w:cs="ＭＳ ゴシック;MS Gothic" w:eastAsia="ＭＳ ゴシック;MS Gothic"/>
          <w:b/>
        </w:rPr>
        <w:t>（４）２００８年度 社団法人札幌青年会議所 通常総会開催報告</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1256" w:hanging="125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鈴木常務理事</w:t>
      </w:r>
    </w:p>
    <w:p>
      <w:pPr>
        <w:pStyle w:val="Normal"/>
        <w:ind w:left="1252" w:hanging="1252"/>
        <w:rPr/>
      </w:pPr>
      <w:r>
        <w:rPr>
          <w:rFonts w:ascii="ＭＳ ゴシック;MS Gothic" w:hAnsi="ＭＳ ゴシック;MS Gothic" w:cs="ＭＳ ゴシック;MS Gothic" w:eastAsia="ＭＳ ゴシック;MS Gothic"/>
        </w:rPr>
        <w:t>　　　　　資料を基に説明。</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1256" w:hanging="125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石川理事</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が予定時間を遅れた事に対する分析をし、十分な議論をする時間を作る為にもしっかりとしたスケジュールを組み立てて頂きたいと思います。</w:t>
      </w:r>
    </w:p>
    <w:p>
      <w:pPr>
        <w:pStyle w:val="Normal"/>
        <w:ind w:left="107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スケジュールを読み込み不足だったという事に対しましては、</w:t>
      </w:r>
      <w:r>
        <w:rPr>
          <w:rFonts w:ascii="ＭＳ ゴシック;MS Gothic" w:hAnsi="ＭＳ ゴシック;MS Gothic" w:cs="ＭＳ ゴシック;MS Gothic" w:eastAsia="ＭＳ ゴシック;MS Gothic"/>
          <w:color w:val="000000"/>
        </w:rPr>
        <w:t>再</w:t>
      </w:r>
      <w:r>
        <w:rPr>
          <w:rFonts w:ascii="ＭＳ ゴシック;MS Gothic" w:hAnsi="ＭＳ ゴシック;MS Gothic" w:cs="ＭＳ ゴシック;MS Gothic" w:eastAsia="ＭＳ ゴシック;MS Gothic"/>
        </w:rPr>
        <w:t>補正予算といった部分を組んでいなかった部分、また少しだけご意見を頂いたなかで超過してしまったという部分です。今後はしっかり計画を立てて行きたいと思ってます。</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岡澤理事</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やはり議論があっての総会だと思いますので、各委員会に事前に何らかの方策を取っておいた方がいいのではないでしょうか。</w:t>
      </w:r>
    </w:p>
    <w:p>
      <w:pPr>
        <w:pStyle w:val="Normal"/>
        <w:ind w:left="107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上の問題点の例会計画に対する落とし込みが不十分だったとありますが、意味合いを教えて頂けないでしょうか。</w:t>
      </w:r>
    </w:p>
    <w:p>
      <w:pPr>
        <w:pStyle w:val="Normal"/>
        <w:ind w:left="107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　</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ーへの案内が事業と重なっていたり、京都会議の日程とまた返信出欠が近かったり等もございましてそういった部分が例会計画に対する落とし込みが不十分だった為と記載させて頂きました。</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荒木理事</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であればそのまま記載された方が良いのではないでしょうか。</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鈴木常務理事</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っかりと記載された方向で変更させて頂きます。</w:t>
      </w:r>
    </w:p>
    <w:p>
      <w:pPr>
        <w:pStyle w:val="Normal"/>
        <w:ind w:left="107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席率が昨年、一昨年と比べても低下しているようですので、各委員長の皆さんにおかれましては総会への出席を強く促して出席率向上を図って頂ければと思いま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10" w:hanging="4849"/>
        <w:rPr/>
      </w:pPr>
      <w:r>
        <w:rPr>
          <w:rFonts w:ascii="ＭＳ ゴシック;MS Gothic" w:hAnsi="ＭＳ ゴシック;MS Gothic" w:cs="ＭＳ ゴシック;MS Gothic" w:eastAsia="ＭＳ ゴシック;MS Gothic"/>
          <w:b/>
        </w:rPr>
        <w:t>（５）２００８年度　社団法人札幌青年会議所　２００８年度ブルーアース基金助成金給付に関する事業</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村理事</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川理事</w:t>
      </w:r>
    </w:p>
    <w:p>
      <w:pPr>
        <w:pStyle w:val="Normal"/>
        <w:ind w:left="1256" w:hanging="125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ブルーアースの方もメンバーも自分ごととして捉えて頂いて担当委員会だけが募集に困るのではなく、ＬＯＭをあげて様々なネットワークの中で存在を</w:t>
      </w:r>
      <w:r>
        <w:rPr>
          <w:rFonts w:eastAsia="ＭＳ ゴシック;MS Gothic" w:cs="ＭＳ ゴシック;MS Gothic" w:ascii="ＭＳ ゴシック;MS Gothic" w:hAnsi="ＭＳ ゴシック;MS Gothic"/>
        </w:rPr>
        <w:t>PR</w:t>
      </w:r>
      <w:r>
        <w:rPr>
          <w:rFonts w:ascii="ＭＳ ゴシック;MS Gothic" w:hAnsi="ＭＳ ゴシック;MS Gothic" w:cs="ＭＳ ゴシック;MS Gothic" w:eastAsia="ＭＳ ゴシック;MS Gothic"/>
        </w:rPr>
        <w:t>することが大切だと思います。ＬＯＭ一丸となって行うという意識をもって取り組んで頂きたいと思います。</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澤理事</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広報計画で何故マスコミ、テレビやラジオ等の媒体を使ってアナウンスしないのでしょうか。札幌青年会議所の知名度を高める為にも有効な活用方法だと思うのですが。</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村</w:t>
      </w:r>
      <w:r>
        <w:rPr>
          <w:rFonts w:ascii="ＭＳ ゴシック;MS Gothic" w:hAnsi="ＭＳ ゴシック;MS Gothic" w:cs="ＭＳ ゴシック;MS Gothic" w:eastAsia="ＭＳ ゴシック;MS Gothic"/>
          <w:b/>
          <w:color w:val="000000"/>
        </w:rPr>
        <w:t>室長</w:t>
      </w:r>
    </w:p>
    <w:p>
      <w:pPr>
        <w:pStyle w:val="Normal"/>
        <w:ind w:left="1252" w:hanging="1252"/>
        <w:rPr/>
      </w:pPr>
      <w:r>
        <w:rPr>
          <w:rFonts w:ascii="ＭＳ ゴシック;MS Gothic" w:hAnsi="ＭＳ ゴシック;MS Gothic" w:cs="ＭＳ ゴシック;MS Gothic" w:eastAsia="ＭＳ ゴシック;MS Gothic"/>
        </w:rPr>
        <w:t>　　　　　　貴重なご意見として上程にメディアに取り上げて頂くという事を追記させて頂きたいと思うのですがよろしいでしょうか。</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伊澤理事</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年当初からマスコミ等と連携を図って行くという所を重点において運動を進めて行くという事ですから、具体的に実施するにあたってどのように活用していくかということをこれから担当委員会に考えて頂きたいと思っております。</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252" w:hanging="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６）２００８年度　社団法人札幌青年会議所　四月未来環境創造例会開催</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村室長</w:t>
      </w:r>
    </w:p>
    <w:p>
      <w:pPr>
        <w:pStyle w:val="Normal"/>
        <w:ind w:left="1252" w:hanging="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資料を基に説明。</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1256" w:hanging="125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荒木理事</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本件上程に対してではなく事業全般に対してですが、セレモニーについて、２月の例会時に非常に声が小さく覇気がないように感じました。オープン例会においてセレモニーを行うことの是非を検討してはどうでしょうか。</w:t>
      </w:r>
    </w:p>
    <w:p>
      <w:pPr>
        <w:pStyle w:val="Normal"/>
        <w:ind w:left="1252" w:hanging="125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小澤専務理事</w:t>
      </w:r>
    </w:p>
    <w:p>
      <w:pPr>
        <w:pStyle w:val="Normal"/>
        <w:ind w:left="1252" w:hanging="125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セレモニーだけでなく開会前の立ち振る舞いなどについて、青年としてのモラルを持って活動していかなければ市民に対する</w:t>
      </w:r>
      <w:r>
        <w:rPr>
          <w:rFonts w:eastAsia="ＭＳ ゴシック;MS Gothic" w:cs="ＭＳ ゴシック;MS Gothic" w:ascii="ＭＳ ゴシック;MS Gothic" w:hAnsi="ＭＳ ゴシック;MS Gothic"/>
          <w:color w:val="000000"/>
        </w:rPr>
        <w:t>PR</w:t>
      </w:r>
      <w:r>
        <w:rPr>
          <w:rFonts w:ascii="ＭＳ ゴシック;MS Gothic" w:hAnsi="ＭＳ ゴシック;MS Gothic" w:cs="ＭＳ ゴシック;MS Gothic" w:eastAsia="ＭＳ ゴシック;MS Gothic"/>
          <w:color w:val="000000"/>
        </w:rPr>
        <w:t>が間違った方向に捉えられる場合もありますので各員会でも自覚を持って活動して行くよう促して頂ければと思います。セレモニーを行うことについては、今しばらく様子を見て判断頂きたいと思います。</w:t>
      </w:r>
    </w:p>
    <w:p>
      <w:pPr>
        <w:pStyle w:val="Normal"/>
        <w:ind w:left="1252" w:hanging="125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荒木理事</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第二回常任理事会でも言われている事なのですが、第五部委員会発表が委員会として伝える物として重要になっていくと思いますので組立を頑張って頂きたいと思います。</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r>
        <w:rPr>
          <w:rFonts w:ascii="ＭＳ ゴシック;MS Gothic" w:hAnsi="ＭＳ ゴシック;MS Gothic" w:cs="ＭＳ ゴシック;MS Gothic" w:eastAsia="ＭＳ ゴシック;MS Gothic"/>
        </w:rPr>
        <w:t>】</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252" w:hanging="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７）２００８年度　社団法人札幌青年会議所　ＪＣニュース発行</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鈴木常務理事</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審議事項</w:t>
      </w:r>
    </w:p>
    <w:p>
      <w:pPr>
        <w:pStyle w:val="Normal"/>
        <w:ind w:left="1352" w:hanging="632"/>
        <w:rPr/>
      </w:pPr>
      <w:r>
        <w:rPr>
          <w:rFonts w:ascii="ＭＳ ゴシック;MS Gothic" w:hAnsi="ＭＳ ゴシック;MS Gothic" w:cs="ＭＳ ゴシック;MS Gothic" w:eastAsia="ＭＳ ゴシック;MS Gothic"/>
          <w:b/>
        </w:rPr>
        <w:t>（１）２００８年度　社団法人札幌青年会議所　２００８年度ブルーアース基金審査委員会設営運営</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1256" w:hanging="125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佐原委員長</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1252" w:hanging="125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認なのですが、審査委員の選任の上程もこれ一本で兼ねているという理解でよろしいのでしょうか。</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原委員長</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通りです。</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昨年までは二本に分けて上程されていたはずですが何か理由はあるのでしょうか。</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原委員長</w:t>
      </w:r>
    </w:p>
    <w:p>
      <w:pPr>
        <w:pStyle w:val="Normal"/>
        <w:ind w:left="1252" w:hanging="1252"/>
        <w:rPr/>
      </w:pPr>
      <w:r>
        <w:rPr>
          <w:rFonts w:ascii="ＭＳ ゴシック;MS Gothic" w:hAnsi="ＭＳ ゴシック;MS Gothic" w:cs="ＭＳ ゴシック;MS Gothic" w:eastAsia="ＭＳ ゴシック;MS Gothic"/>
        </w:rPr>
        <w:t>　　　　　　協議の結果一本にまとめることで支障は無いと判断して頂いたのと、フレームもそのように作り上げていたということです。</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1252" w:hanging="1252"/>
        <w:rPr/>
      </w:pPr>
      <w:r>
        <w:rPr>
          <w:rFonts w:ascii="ＭＳ ゴシック;MS Gothic" w:hAnsi="ＭＳ ゴシック;MS Gothic" w:cs="ＭＳ ゴシック;MS Gothic" w:eastAsia="ＭＳ ゴシック;MS Gothic"/>
        </w:rPr>
        <w:t>　　　　　　３月２８日の審議上程後事実上もう第一回審査委員会の日程も含めてアナウンスしていくとは思いますが、</w:t>
      </w:r>
      <w:r>
        <w:rPr>
          <w:rFonts w:ascii="ＭＳ ゴシック;MS Gothic" w:hAnsi="ＭＳ ゴシック;MS Gothic" w:cs="ＭＳ ゴシック;MS Gothic" w:eastAsia="ＭＳ ゴシック;MS Gothic"/>
          <w:color w:val="000000"/>
        </w:rPr>
        <w:t>委嘱</w:t>
      </w:r>
      <w:r>
        <w:rPr>
          <w:rFonts w:ascii="ＭＳ ゴシック;MS Gothic" w:hAnsi="ＭＳ ゴシック;MS Gothic" w:cs="ＭＳ ゴシック;MS Gothic" w:eastAsia="ＭＳ ゴシック;MS Gothic"/>
        </w:rPr>
        <w:t>をもう少し速めた方が良い</w:t>
      </w:r>
      <w:r>
        <w:rPr>
          <w:rFonts w:ascii="ＭＳ ゴシック;MS Gothic" w:hAnsi="ＭＳ ゴシック;MS Gothic" w:cs="ＭＳ ゴシック;MS Gothic" w:eastAsia="ＭＳ ゴシック;MS Gothic"/>
          <w:color w:val="000000"/>
        </w:rPr>
        <w:t>ので</w:t>
      </w:r>
      <w:r>
        <w:rPr>
          <w:rFonts w:ascii="ＭＳ ゴシック;MS Gothic" w:hAnsi="ＭＳ ゴシック;MS Gothic" w:cs="ＭＳ ゴシック;MS Gothic" w:eastAsia="ＭＳ ゴシック;MS Gothic"/>
        </w:rPr>
        <w:t>はないでしょうか。</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原委員長</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ご意見ありがとうございます。委員会で検討致しまして次回審議上程で訂正させて頂きます。</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1252" w:hanging="1252"/>
        <w:rPr/>
      </w:pPr>
      <w:r>
        <w:rPr>
          <w:rFonts w:ascii="ＭＳ ゴシック;MS Gothic" w:hAnsi="ＭＳ ゴシック;MS Gothic" w:cs="ＭＳ ゴシック;MS Gothic" w:eastAsia="ＭＳ ゴシック;MS Gothic"/>
        </w:rPr>
        <w:t>　　　　　　ガイドラインの性質</w:t>
      </w:r>
      <w:r>
        <w:rPr>
          <w:rFonts w:ascii="ＭＳ ゴシック;MS Gothic" w:hAnsi="ＭＳ ゴシック;MS Gothic" w:cs="ＭＳ ゴシック;MS Gothic" w:eastAsia="ＭＳ ゴシック;MS Gothic"/>
          <w:color w:val="000000"/>
        </w:rPr>
        <w:t>について、参</w:t>
      </w:r>
      <w:r>
        <w:rPr>
          <w:rFonts w:ascii="ＭＳ ゴシック;MS Gothic" w:hAnsi="ＭＳ ゴシック;MS Gothic" w:cs="ＭＳ ゴシック;MS Gothic" w:eastAsia="ＭＳ ゴシック;MS Gothic"/>
        </w:rPr>
        <w:t>考資料ですから審議の対象にはならないのでしょうか。次年度以降拘束性を持つ物になるのか位置づけを教えて下さい。</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原委員長</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員会ではこのガイドラインを基に本年度委員を選定したいと考え作成致しました。特に長くに渡って委員をされている方あるいは欠席が目立つ方に対してしっかりとガイドラインを基に選定をするという委員会の確認です。</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w:t>
      </w:r>
      <w:r>
        <w:rPr>
          <w:rFonts w:ascii="ＭＳ ゴシック;MS Gothic" w:hAnsi="ＭＳ ゴシック;MS Gothic" w:cs="ＭＳ ゴシック;MS Gothic" w:eastAsia="ＭＳ ゴシック;MS Gothic"/>
          <w:b/>
          <w:color w:val="000000"/>
        </w:rPr>
        <w:t>村室長</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回委員の選定にあたって明確な基準があった方が良いのではないかということで作成させて頂きました。強制力があるものではなく参考として今年度作らせて頂きました。</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似鳥さんの選定理由をお聞かせ下さい。</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原委員長</w:t>
      </w:r>
    </w:p>
    <w:p>
      <w:pPr>
        <w:pStyle w:val="Normal"/>
        <w:ind w:left="1252" w:hanging="1252"/>
        <w:rPr/>
      </w:pPr>
      <w:r>
        <w:rPr>
          <w:rFonts w:ascii="ＭＳ ゴシック;MS Gothic" w:hAnsi="ＭＳ ゴシック;MS Gothic" w:cs="ＭＳ ゴシック;MS Gothic" w:eastAsia="ＭＳ ゴシック;MS Gothic"/>
        </w:rPr>
        <w:t>　　　　　　北海道応援基金助成事業ということで非常に多額の助成金を北海道の企業に助成することで</w:t>
      </w:r>
      <w:r>
        <w:rPr>
          <w:rFonts w:ascii="ＭＳ ゴシック;MS Gothic" w:hAnsi="ＭＳ ゴシック;MS Gothic" w:cs="ＭＳ ゴシック;MS Gothic" w:eastAsia="ＭＳ ゴシック;MS Gothic"/>
          <w:color w:val="000000"/>
        </w:rPr>
        <w:t>まちづくりを積極的にされていると考えました。我々も札幌市のＮＰＯ団体等に助成金をお渡しすることでまちづくり</w:t>
      </w:r>
      <w:r>
        <w:rPr>
          <w:rFonts w:ascii="ＭＳ ゴシック;MS Gothic" w:hAnsi="ＭＳ ゴシック;MS Gothic" w:cs="ＭＳ ゴシック;MS Gothic" w:eastAsia="ＭＳ ゴシック;MS Gothic"/>
        </w:rPr>
        <w:t>運動に活かして頂きたいと考えておりますので、非常に参考になるだろうということで先方には前向きに考えて頂いております。</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伊澤理事　</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移植される委員予定者の方々は間違いなく出席して頂けるようになるのでしょうか。　　</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原委員長</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善の努力をして結果に結び付けたいと考えております。</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伊澤理事</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きちんと審議をしなければこういった継続事業も無実化してしまう恐れがあるので、１年１年の積み重ねが非常に大事だと思います。</w:t>
      </w:r>
    </w:p>
    <w:p>
      <w:pPr>
        <w:pStyle w:val="Normal"/>
        <w:ind w:left="1252" w:hanging="1252"/>
        <w:rPr/>
      </w:pPr>
      <w:r>
        <w:rPr>
          <w:rFonts w:ascii="ＭＳ ゴシック;MS Gothic" w:hAnsi="ＭＳ ゴシック;MS Gothic" w:cs="ＭＳ ゴシック;MS Gothic" w:eastAsia="ＭＳ ゴシック;MS Gothic"/>
        </w:rPr>
        <w:t>　　　　　　きちんとした対応、設営をお願いしたいと思います。</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原委員長　</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ように努力致します。</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ぜ予備日を設けられたのかという事と、予算書の審議委員会案内が</w:t>
      </w:r>
      <w:r>
        <w:rPr>
          <w:rFonts w:ascii="ＭＳ ゴシック;MS Gothic" w:hAnsi="ＭＳ ゴシック;MS Gothic" w:cs="ＭＳ ゴシック;MS Gothic" w:eastAsia="ＭＳ ゴシック;MS Gothic"/>
          <w:color w:val="000000"/>
        </w:rPr>
        <w:t>昨年は持参したため、</w:t>
      </w:r>
      <w:r>
        <w:rPr>
          <w:rFonts w:ascii="ＭＳ ゴシック;MS Gothic" w:hAnsi="ＭＳ ゴシック;MS Gothic" w:cs="ＭＳ ゴシック;MS Gothic" w:eastAsia="ＭＳ ゴシック;MS Gothic"/>
        </w:rPr>
        <w:t>無かったのですが本年度はなぜ郵送という形にしたのでしょうか。</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原委員長</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開催日審査委員会を三回で上程していますけれども、２００４年度は審査委員会を五回開催されております。万が一第三回目の審査委員会で確定をしなかった場合ということを考えて予算の面からも予備日を設けさせて頂きました。あくまでも予備日ということなので三回でしっかりと終了させる事を前提とさせて頂きます。案内状の件ですが、合計８名の外部協力者を計三回の審査委員会を周知するということで委員会では郵送が良いのではないかという判断をさせて頂きこのような予算を組ませて頂きました。</w:t>
      </w:r>
    </w:p>
    <w:p>
      <w:pPr>
        <w:pStyle w:val="Normal"/>
        <w:ind w:left="1252" w:hanging="125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案内状の方はできれば都合を付けて頂いて持参するという事も大事だと思いますので頑張って下さい。</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年度の予算書の収入の部と支出の部の合計金額が違うと思いますので、訂正の方お願いします。</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々木副理事長</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ほど荒木理事からご指摘頂いたガイドラインの部分ですが、委員会からもこのガイドラインをどのような位置づけにするのかという話も上がっていまして、三役常任審議の段階で来年以降もしっかりとした残せるガイドラインにするのか、それともあくまでも今年度のガイドラインにするのかという事を持ち帰り検討させて頂きたいと思います。　　</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金井理事長　　　　</w:t>
      </w:r>
    </w:p>
    <w:p>
      <w:pPr>
        <w:pStyle w:val="Normal"/>
        <w:ind w:left="1256" w:hanging="1256"/>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先ほど岡澤理事のお話ししていた通り我々が考えている以上に外部に対してブルーアース基金に関しましては認知度が高まりつつあります。やはり一委員会ではなく全ＬＯＭがこの基金を盛り上げて行かなければならないと感じております。先ほどガイドラインのお話がありましたが基金等の審査をする委員の選定は非常にハードルの高い物だと思っております。委員会として委員選定につきましてはより深く議論させて頂きまして来月の審議上程に上げさせて頂きたいと思います。よろしく御願い致します。</w:t>
      </w:r>
    </w:p>
    <w:p>
      <w:pPr>
        <w:pStyle w:val="Normal"/>
        <w:ind w:left="1252" w:hanging="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925" w:hanging="440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w:t>
      </w:r>
      <w:r>
        <w:rPr>
          <w:rFonts w:ascii="ＭＳ ゴシック;MS Gothic" w:hAnsi="ＭＳ ゴシック;MS Gothic" w:cs="ＭＳ ゴシック;MS Gothic" w:eastAsia="ＭＳ ゴシック;MS Gothic"/>
          <w:b/>
          <w:bCs/>
          <w:szCs w:val="21"/>
        </w:rPr>
        <w:t>２</w:t>
      </w:r>
      <w:r>
        <w:rPr>
          <w:rFonts w:eastAsia="ＭＳ ゴシック;MS Gothic" w:cs="ＭＳ ゴシック;MS Gothic" w:ascii="ＭＳ ゴシック;MS Gothic" w:hAnsi="ＭＳ ゴシック;MS Gothic"/>
          <w:b/>
          <w:bCs/>
          <w:szCs w:val="21"/>
        </w:rPr>
        <w:t>)</w:t>
      </w:r>
      <w:r>
        <w:rPr>
          <w:rFonts w:ascii="ＭＳ ゴシック;MS Gothic" w:hAnsi="ＭＳ ゴシック;MS Gothic" w:cs="ＭＳ ゴシック;MS Gothic" w:eastAsia="ＭＳ ゴシック;MS Gothic"/>
          <w:b/>
          <w:bCs/>
          <w:szCs w:val="21"/>
        </w:rPr>
        <w:t>２００８年度　社団法人札幌青年会議所　五月「芸術都市創造」例会開催（案）について</w:t>
      </w:r>
    </w:p>
    <w:p>
      <w:pPr>
        <w:pStyle w:val="Normal"/>
        <w:ind w:left="4925" w:hanging="4400"/>
        <w:rPr/>
      </w:pPr>
      <w:r>
        <w:rPr>
          <w:rFonts w:ascii="ＭＳ ゴシック;MS Gothic" w:hAnsi="ＭＳ ゴシック;MS Gothic" w:cs="ＭＳ ゴシック;MS Gothic" w:eastAsia="ＭＳ ゴシック;MS Gothic"/>
          <w:b/>
          <w:bCs/>
          <w:szCs w:val="21"/>
        </w:rPr>
        <w:t>　　 田中委員長</w:t>
      </w:r>
    </w:p>
    <w:p>
      <w:pPr>
        <w:pStyle w:val="Normal"/>
        <w:ind w:left="4925" w:hanging="4400"/>
        <w:rPr/>
      </w:pPr>
      <w:r>
        <w:rPr>
          <w:rFonts w:ascii="ＭＳ ゴシック;MS Gothic" w:hAnsi="ＭＳ ゴシック;MS Gothic" w:cs="ＭＳ ゴシック;MS Gothic" w:eastAsia="ＭＳ ゴシック;MS Gothic"/>
          <w:b/>
          <w:bCs/>
          <w:szCs w:val="21"/>
        </w:rPr>
        <w:t xml:space="preserve">　　 </w:t>
      </w:r>
      <w:r>
        <w:rPr>
          <w:rFonts w:ascii="ＭＳ ゴシック;MS Gothic" w:hAnsi="ＭＳ ゴシック;MS Gothic" w:cs="ＭＳ ゴシック;MS Gothic" w:eastAsia="ＭＳ ゴシック;MS Gothic"/>
          <w:bCs/>
          <w:szCs w:val="21"/>
        </w:rPr>
        <w:t>資料を基に説明。</w:t>
      </w:r>
    </w:p>
    <w:p>
      <w:pPr>
        <w:pStyle w:val="Normal"/>
        <w:ind w:left="4925" w:hanging="4400"/>
        <w:rPr/>
      </w:pPr>
      <w:r>
        <w:rPr>
          <w:rFonts w:ascii="ＭＳ ゴシック;MS Gothic" w:hAnsi="ＭＳ ゴシック;MS Gothic" w:cs="ＭＳ ゴシック;MS Gothic" w:eastAsia="ＭＳ ゴシック;MS Gothic"/>
          <w:b/>
          <w:bCs/>
          <w:szCs w:val="21"/>
        </w:rPr>
        <w:t>　 　</w:t>
      </w:r>
      <w:r>
        <w:rPr>
          <w:rFonts w:eastAsia="ＭＳ ゴシック;MS Gothic" w:cs="ＭＳ ゴシック;MS Gothic" w:ascii="ＭＳ ゴシック;MS Gothic" w:hAnsi="ＭＳ ゴシック;MS Gothic"/>
          <w:b/>
          <w:bCs/>
          <w:szCs w:val="21"/>
        </w:rPr>
        <w:t>[</w:t>
      </w:r>
      <w:r>
        <w:rPr>
          <w:rFonts w:ascii="ＭＳ ゴシック;MS Gothic" w:hAnsi="ＭＳ ゴシック;MS Gothic" w:cs="ＭＳ ゴシック;MS Gothic" w:eastAsia="ＭＳ ゴシック;MS Gothic"/>
          <w:b/>
          <w:bCs/>
          <w:szCs w:val="21"/>
        </w:rPr>
        <w:t>意見・対応</w:t>
      </w:r>
      <w:r>
        <w:rPr>
          <w:rFonts w:eastAsia="ＭＳ ゴシック;MS Gothic" w:cs="ＭＳ ゴシック;MS Gothic" w:ascii="ＭＳ ゴシック;MS Gothic" w:hAnsi="ＭＳ ゴシック;MS Gothic"/>
          <w:b/>
          <w:bCs/>
          <w:szCs w:val="21"/>
        </w:rPr>
        <w:t>]</w:t>
      </w:r>
    </w:p>
    <w:p>
      <w:pPr>
        <w:pStyle w:val="Normal"/>
        <w:ind w:left="4925" w:hanging="440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 xml:space="preserve">     </w:t>
      </w:r>
      <w:r>
        <w:rPr>
          <w:rFonts w:ascii="ＭＳ ゴシック;MS Gothic" w:hAnsi="ＭＳ ゴシック;MS Gothic" w:cs="ＭＳ ゴシック;MS Gothic" w:eastAsia="ＭＳ ゴシック;MS Gothic"/>
          <w:b/>
          <w:bCs/>
          <w:szCs w:val="21"/>
        </w:rPr>
        <w:t>荒木理事</w:t>
      </w:r>
    </w:p>
    <w:p>
      <w:pPr>
        <w:pStyle w:val="Normal"/>
        <w:ind w:left="4925" w:hanging="4400"/>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bCs/>
          <w:szCs w:val="21"/>
        </w:rPr>
        <w:t>第二回三役会でも指摘されているのですが、この事業における</w:t>
      </w:r>
      <w:r>
        <w:rPr>
          <w:rFonts w:eastAsia="ＭＳ ゴシック;MS Gothic" w:cs="ＭＳ ゴシック;MS Gothic" w:ascii="ＭＳ ゴシック;MS Gothic" w:hAnsi="ＭＳ ゴシック;MS Gothic"/>
          <w:bCs/>
          <w:szCs w:val="21"/>
        </w:rPr>
        <w:t>JC</w:t>
      </w:r>
      <w:r>
        <w:rPr>
          <w:rFonts w:ascii="ＭＳ ゴシック;MS Gothic" w:hAnsi="ＭＳ ゴシック;MS Gothic" w:cs="ＭＳ ゴシック;MS Gothic" w:eastAsia="ＭＳ ゴシック;MS Gothic"/>
          <w:bCs/>
          <w:szCs w:val="21"/>
        </w:rPr>
        <w:t>としての役割が明確では</w:t>
      </w:r>
    </w:p>
    <w:p>
      <w:pPr>
        <w:pStyle w:val="Normal"/>
        <w:ind w:left="4908" w:hanging="3858"/>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いと感じています。今回の事業計画の中でパイプ役としての機能が見えてきていないと</w:t>
      </w:r>
    </w:p>
    <w:p>
      <w:pPr>
        <w:pStyle w:val="Normal"/>
        <w:ind w:left="4908" w:hanging="3858"/>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思います。</w:t>
      </w:r>
    </w:p>
    <w:p>
      <w:pPr>
        <w:pStyle w:val="Normal"/>
        <w:ind w:left="4908" w:hanging="438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Cs/>
          <w:szCs w:val="21"/>
        </w:rPr>
        <w:t xml:space="preserve">　　 </w:t>
      </w:r>
      <w:r>
        <w:rPr>
          <w:rFonts w:ascii="ＭＳ ゴシック;MS Gothic" w:hAnsi="ＭＳ ゴシック;MS Gothic" w:cs="ＭＳ ゴシック;MS Gothic" w:eastAsia="ＭＳ ゴシック;MS Gothic"/>
          <w:b/>
          <w:bCs/>
          <w:szCs w:val="21"/>
        </w:rPr>
        <w:t>森田</w:t>
      </w:r>
      <w:r>
        <w:rPr>
          <w:rFonts w:ascii="ＭＳ ゴシック;MS Gothic" w:hAnsi="ＭＳ ゴシック;MS Gothic" w:cs="ＭＳ ゴシック;MS Gothic" w:eastAsia="ＭＳ ゴシック;MS Gothic"/>
          <w:b/>
          <w:bCs/>
          <w:color w:val="000000"/>
          <w:szCs w:val="21"/>
        </w:rPr>
        <w:t>室長</w:t>
      </w:r>
    </w:p>
    <w:p>
      <w:pPr>
        <w:pStyle w:val="Normal"/>
        <w:ind w:left="4908" w:hanging="438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Cs/>
          <w:szCs w:val="21"/>
        </w:rPr>
        <w:t>　　 今回の事業自体誤解を招くという懸念は抱いておりますが、地域に根差す芸術というものを</w:t>
      </w:r>
    </w:p>
    <w:p>
      <w:pPr>
        <w:pStyle w:val="Normal"/>
        <w:ind w:left="4925" w:hanging="4400"/>
        <w:rPr/>
      </w:pPr>
      <w:r>
        <w:rPr>
          <w:rFonts w:ascii="ＭＳ ゴシック;MS Gothic" w:hAnsi="ＭＳ ゴシック;MS Gothic" w:cs="ＭＳ ゴシック;MS Gothic" w:eastAsia="ＭＳ ゴシック;MS Gothic"/>
          <w:b/>
          <w:bCs/>
          <w:szCs w:val="21"/>
        </w:rPr>
        <w:t xml:space="preserve">　　 </w:t>
      </w:r>
      <w:r>
        <w:rPr>
          <w:rFonts w:ascii="ＭＳ ゴシック;MS Gothic" w:hAnsi="ＭＳ ゴシック;MS Gothic" w:cs="ＭＳ ゴシック;MS Gothic" w:eastAsia="ＭＳ ゴシック;MS Gothic"/>
          <w:bCs/>
          <w:szCs w:val="21"/>
        </w:rPr>
        <w:t>目的に持って今年事業の目的になっておりますのでそういう部分で今回共同開催して行く</w:t>
      </w:r>
    </w:p>
    <w:p>
      <w:pPr>
        <w:pStyle w:val="Normal"/>
        <w:ind w:left="4908" w:hanging="3858"/>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という事で今まで手を組んだことのない団体同士で取り組んでいきたいという考えですが</w:t>
      </w:r>
    </w:p>
    <w:p>
      <w:pPr>
        <w:pStyle w:val="Normal"/>
        <w:ind w:left="4908" w:hanging="3858"/>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どうでしょうか。</w:t>
      </w:r>
    </w:p>
    <w:p>
      <w:pPr>
        <w:pStyle w:val="Normal"/>
        <w:ind w:left="4919" w:hanging="3869"/>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4908" w:hanging="3858"/>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総論としては理解できるのですが、我々のかかわり方をもう少し考えなければいけないと</w:t>
      </w:r>
    </w:p>
    <w:p>
      <w:pPr>
        <w:pStyle w:val="Normal"/>
        <w:ind w:left="4908" w:hanging="3858"/>
        <w:rPr/>
      </w:pPr>
      <w:r>
        <w:rPr>
          <w:rFonts w:ascii="ＭＳ ゴシック;MS Gothic" w:hAnsi="ＭＳ ゴシック;MS Gothic" w:cs="ＭＳ ゴシック;MS Gothic" w:eastAsia="ＭＳ ゴシック;MS Gothic"/>
          <w:bCs/>
          <w:szCs w:val="21"/>
        </w:rPr>
        <w:t>感じてます。</w:t>
      </w:r>
    </w:p>
    <w:p>
      <w:pPr>
        <w:pStyle w:val="Normal"/>
        <w:ind w:left="4919" w:hanging="3869"/>
        <w:rPr>
          <w:rFonts w:ascii="ＭＳ ゴシック;MS Gothic" w:hAnsi="ＭＳ ゴシック;MS Gothic" w:eastAsia="ＭＳ ゴシック;MS Gothic" w:cs="ＭＳ ゴシック;MS Gothic"/>
          <w:b/>
          <w:b/>
          <w:bCs/>
          <w:color w:val="000000"/>
          <w:szCs w:val="21"/>
        </w:rPr>
      </w:pPr>
      <w:r>
        <w:rPr>
          <w:rFonts w:ascii="ＭＳ ゴシック;MS Gothic" w:hAnsi="ＭＳ ゴシック;MS Gothic" w:cs="ＭＳ ゴシック;MS Gothic" w:eastAsia="ＭＳ ゴシック;MS Gothic"/>
          <w:b/>
          <w:bCs/>
          <w:szCs w:val="21"/>
        </w:rPr>
        <w:t>森田</w:t>
      </w:r>
      <w:r>
        <w:rPr>
          <w:rFonts w:ascii="ＭＳ ゴシック;MS Gothic" w:hAnsi="ＭＳ ゴシック;MS Gothic" w:cs="ＭＳ ゴシック;MS Gothic" w:eastAsia="ＭＳ ゴシック;MS Gothic"/>
          <w:b/>
          <w:bCs/>
          <w:color w:val="000000"/>
          <w:szCs w:val="21"/>
        </w:rPr>
        <w:t>室長</w:t>
      </w:r>
    </w:p>
    <w:p>
      <w:pPr>
        <w:pStyle w:val="Normal"/>
        <w:ind w:left="4908" w:hanging="3858"/>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次回までにもう少し深めて出していきたいと思います。</w:t>
      </w:r>
    </w:p>
    <w:p>
      <w:pPr>
        <w:pStyle w:val="Normal"/>
        <w:ind w:left="4919" w:hanging="3869"/>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委員長</w:t>
      </w:r>
    </w:p>
    <w:p>
      <w:pPr>
        <w:pStyle w:val="Normal"/>
        <w:ind w:left="4908" w:hanging="3858"/>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ありがとうございます。持ち帰らせて頂き精査させて頂きます。</w:t>
      </w:r>
    </w:p>
    <w:p>
      <w:pPr>
        <w:pStyle w:val="Normal"/>
        <w:ind w:firstLine="1035"/>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4908" w:hanging="3858"/>
        <w:rPr/>
      </w:pPr>
      <w:r>
        <w:rPr>
          <w:rFonts w:ascii="ＭＳ ゴシック;MS Gothic" w:hAnsi="ＭＳ ゴシック;MS Gothic" w:cs="ＭＳ ゴシック;MS Gothic" w:eastAsia="ＭＳ ゴシック;MS Gothic"/>
          <w:bCs/>
          <w:szCs w:val="21"/>
        </w:rPr>
        <w:t>我々札幌ＪＣのやらなければいけないことというのは、財団の良いところまた苦手なところ</w:t>
      </w:r>
    </w:p>
    <w:p>
      <w:pPr>
        <w:pStyle w:val="Normal"/>
        <w:ind w:left="4908" w:hanging="3858"/>
        <w:rPr/>
      </w:pPr>
      <w:r>
        <w:rPr>
          <w:rFonts w:ascii="ＭＳ ゴシック;MS Gothic" w:hAnsi="ＭＳ ゴシック;MS Gothic" w:cs="ＭＳ ゴシック;MS Gothic" w:eastAsia="ＭＳ ゴシック;MS Gothic"/>
          <w:bCs/>
          <w:szCs w:val="21"/>
        </w:rPr>
        <w:t>を補填する為に我々が必要だというのをもう少し文章で上げて頂ければ理解も深まると思</w:t>
      </w:r>
    </w:p>
    <w:p>
      <w:pPr>
        <w:pStyle w:val="Normal"/>
        <w:ind w:left="4908" w:hanging="3858"/>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います。</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Cs/>
          <w:szCs w:val="21"/>
        </w:rPr>
        <w:t xml:space="preserve">　　　　  </w:t>
      </w:r>
      <w:r>
        <w:rPr>
          <w:rFonts w:ascii="ＭＳ ゴシック;MS Gothic" w:hAnsi="ＭＳ ゴシック;MS Gothic" w:cs="ＭＳ ゴシック;MS Gothic" w:eastAsia="ＭＳ ゴシック;MS Gothic"/>
          <w:b/>
          <w:bCs/>
          <w:szCs w:val="21"/>
        </w:rPr>
        <w:t>池崎理事</w:t>
      </w:r>
    </w:p>
    <w:p>
      <w:pPr>
        <w:pStyle w:val="Normal"/>
        <w:ind w:left="1077" w:hanging="134"/>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 </w:t>
      </w:r>
      <w:r>
        <w:rPr>
          <w:rFonts w:ascii="ＭＳ ゴシック;MS Gothic" w:hAnsi="ＭＳ ゴシック;MS Gothic" w:cs="ＭＳ ゴシック;MS Gothic" w:eastAsia="ＭＳ ゴシック;MS Gothic"/>
          <w:bCs/>
          <w:szCs w:val="21"/>
        </w:rPr>
        <w:t>ターゲットの部分で５月</w:t>
      </w:r>
      <w:r>
        <w:rPr>
          <w:rFonts w:ascii="ＭＳ ゴシック;MS Gothic" w:hAnsi="ＭＳ ゴシック;MS Gothic" w:cs="ＭＳ ゴシック;MS Gothic" w:eastAsia="ＭＳ ゴシック;MS Gothic"/>
          <w:bCs/>
          <w:color w:val="000000"/>
          <w:szCs w:val="21"/>
        </w:rPr>
        <w:t>１０日に</w:t>
      </w:r>
      <w:r>
        <w:rPr>
          <w:rFonts w:ascii="ＭＳ ゴシック;MS Gothic" w:hAnsi="ＭＳ ゴシック;MS Gothic" w:cs="ＭＳ ゴシック;MS Gothic" w:eastAsia="ＭＳ ゴシック;MS Gothic"/>
          <w:bCs/>
          <w:szCs w:val="21"/>
        </w:rPr>
        <w:t>例会日を持ってきたということだったのですけど、ターゲットが変わってくると思うのですが一緒にした理由を教えて頂きたいのですが。</w:t>
      </w:r>
    </w:p>
    <w:p>
      <w:pPr>
        <w:pStyle w:val="Normal"/>
        <w:ind w:firstLine="8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Cs/>
          <w:szCs w:val="21"/>
        </w:rPr>
        <w:t xml:space="preserve">  </w:t>
      </w:r>
      <w:r>
        <w:rPr>
          <w:rFonts w:ascii="ＭＳ ゴシック;MS Gothic" w:hAnsi="ＭＳ ゴシック;MS Gothic" w:cs="ＭＳ ゴシック;MS Gothic" w:eastAsia="ＭＳ ゴシック;MS Gothic"/>
          <w:b/>
          <w:bCs/>
          <w:szCs w:val="21"/>
        </w:rPr>
        <w:t>田中委員長</w:t>
      </w:r>
    </w:p>
    <w:p>
      <w:pPr>
        <w:pStyle w:val="Normal"/>
        <w:ind w:left="1077"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開催日につきましては週末土曜日という事もありますので多くの芸術関連団体の方達と学生も含めて声を掛けて行きたいと思っております。参加しやすい日時としてこのようにさせて頂きました。</w:t>
      </w:r>
    </w:p>
    <w:p>
      <w:pPr>
        <w:pStyle w:val="Normal"/>
        <w:ind w:left="4919" w:hanging="3869"/>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川田理事</w:t>
      </w:r>
    </w:p>
    <w:p>
      <w:pPr>
        <w:pStyle w:val="Normal"/>
        <w:ind w:left="1078" w:hanging="133"/>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
          <w:bCs/>
          <w:szCs w:val="21"/>
        </w:rPr>
        <w:t xml:space="preserve"> </w:t>
      </w:r>
      <w:r>
        <w:rPr>
          <w:rFonts w:ascii="ＭＳ ゴシック;MS Gothic" w:hAnsi="ＭＳ ゴシック;MS Gothic" w:cs="ＭＳ ゴシック;MS Gothic" w:eastAsia="ＭＳ ゴシック;MS Gothic"/>
          <w:bCs/>
          <w:szCs w:val="21"/>
        </w:rPr>
        <w:t>内容的には面白いと思うのですが携わった青年会議所としても今後の在り方を考えなければいけないと思います。</w:t>
      </w:r>
    </w:p>
    <w:p>
      <w:pPr>
        <w:pStyle w:val="Normal"/>
        <w:ind w:left="4923" w:hanging="387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理事</w:t>
      </w:r>
    </w:p>
    <w:p>
      <w:pPr>
        <w:pStyle w:val="Normal"/>
        <w:ind w:left="4908" w:hanging="3963"/>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 </w:t>
      </w:r>
      <w:r>
        <w:rPr>
          <w:rFonts w:ascii="ＭＳ ゴシック;MS Gothic" w:hAnsi="ＭＳ ゴシック;MS Gothic" w:cs="ＭＳ ゴシック;MS Gothic" w:eastAsia="ＭＳ ゴシック;MS Gothic"/>
          <w:bCs/>
          <w:szCs w:val="21"/>
        </w:rPr>
        <w:t>昨年度の引き継ぎ等も含めまして田中委員長とはお話する機会が多々ありまして今あえて</w:t>
      </w:r>
    </w:p>
    <w:p>
      <w:pPr>
        <w:pStyle w:val="Normal"/>
        <w:tabs>
          <w:tab w:val="clear" w:pos="840"/>
          <w:tab w:val="left" w:pos="1260" w:leader="none"/>
        </w:tabs>
        <w:ind w:left="1079"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お伝えすることはないかもしれませんが、基本的に私は昨年度この分野の委員長をやらせていただきまして、アートシティ実現に向けて若者、学生に特化した事業を行いましても、やはり限界があります。やはり、どうしても芸術分野以外の他分野とのコラボレーションというのが絶対必要だと思います。この考え方は非常に正しいと思います。そこで、先程理事の皆様が「総論はいいですよ。でも各論はどうなのだろう」というようなお話が多いかと思いますけれども、これは私、個人的には他団体とのコラボレーションのキック・オフですよ。」ということを位置づけたならば、決して悪い事業だとは思わないです。結構わくわくするとても素敵な事業になるのかなと思います。将来的には帰結点のところで、たとえばアート・サミットみたいなものをもってくるとか、よりわかりやすい帰結点があればおそらく理事の皆様も納得されるのかなと思いますので、ここはもう一度委員会内でお考えいただきたいと思います。１３番の委員会プレゼンテーションですが、唯一ここがネックなのかなと思っているのですが、最後の「芸術をより身近に感じるためには、積極的に参画することが重要だという認識を高めます。」これというよりも、「参画することが重要ではなく」ここは文言精査されたほうがよろしいかと思います。言いたいことはだいたいわかりますが、決して参画することが重要なわけではありませんので、ここはもう一度精査していただきたいと思います。</w:t>
      </w:r>
    </w:p>
    <w:p>
      <w:pPr>
        <w:pStyle w:val="Normal"/>
        <w:ind w:left="1050" w:hanging="0"/>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委員長</w:t>
      </w:r>
    </w:p>
    <w:p>
      <w:pPr>
        <w:pStyle w:val="Normal"/>
        <w:ind w:left="105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ありがとうございます。持ち帰らせていただいて、もう一度精査させていただきます。</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50" w:hanging="0"/>
        <w:rPr/>
      </w:pPr>
      <w:r>
        <w:rPr>
          <w:rFonts w:ascii="ＭＳ ゴシック;MS Gothic" w:hAnsi="ＭＳ ゴシック;MS Gothic" w:cs="ＭＳ ゴシック;MS Gothic" w:eastAsia="ＭＳ ゴシック;MS Gothic"/>
          <w:bCs/>
          <w:szCs w:val="21"/>
        </w:rPr>
        <w:t>本当、楽しそうだなと上程書を読ませていただきまして、感じました。わからないところを説明していただきたいと思うのですが、「本例会は、事前に市民の方々に・・・」という感じで事前に劇を観てもらってから、例会が開催されるということになっているのですが、これを分けた理由、いわゆるセットではないので、例会の開会から参加しても良いのか、それで委員会が求めようとするものが成り立つのかなという気がしたので、その辺を教えていただきたいと思いました。</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委員長</w:t>
      </w:r>
    </w:p>
    <w:p>
      <w:pPr>
        <w:pStyle w:val="Normal"/>
        <w:tabs>
          <w:tab w:val="clear" w:pos="840"/>
          <w:tab w:val="left" w:pos="3285" w:leader="none"/>
        </w:tabs>
        <w:ind w:left="105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３つの事業を開催するにあたりまして、すべての事業を一つの実行委員会、すべての予算を１つにして開催するという方法も考えられたのですが、それよりは各担当が各部署において、それぞれの考え方をもって各事業を展開していくと。その運営につきましては、実行委員会形式をもってお互い内容についてすりあわせをしていき、各事業を成功させたいと考え、３つの開催という形をとらせていただきました。</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　</w:t>
      </w:r>
    </w:p>
    <w:p>
      <w:pPr>
        <w:pStyle w:val="Normal"/>
        <w:ind w:left="105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部出ないと</w:t>
      </w:r>
      <w:r>
        <w:rPr>
          <w:rFonts w:ascii="ＭＳ ゴシック;MS Gothic" w:hAnsi="ＭＳ ゴシック;MS Gothic" w:cs="ＭＳ ゴシック;MS Gothic" w:eastAsia="ＭＳ ゴシック;MS Gothic"/>
          <w:bCs/>
          <w:color w:val="000000"/>
          <w:szCs w:val="21"/>
        </w:rPr>
        <w:t>いけないと</w:t>
      </w:r>
      <w:r>
        <w:rPr>
          <w:rFonts w:ascii="ＭＳ ゴシック;MS Gothic" w:hAnsi="ＭＳ ゴシック;MS Gothic" w:cs="ＭＳ ゴシック;MS Gothic" w:eastAsia="ＭＳ ゴシック;MS Gothic"/>
          <w:bCs/>
          <w:szCs w:val="21"/>
        </w:rPr>
        <w:t>いうことなのでしょうか？</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委員長　</w:t>
      </w:r>
    </w:p>
    <w:p>
      <w:pPr>
        <w:pStyle w:val="Normal"/>
        <w:ind w:left="1050" w:hanging="0"/>
        <w:rPr/>
      </w:pPr>
      <w:r>
        <w:rPr>
          <w:rFonts w:ascii="ＭＳ ゴシック;MS Gothic" w:hAnsi="ＭＳ ゴシック;MS Gothic" w:cs="ＭＳ ゴシック;MS Gothic" w:eastAsia="ＭＳ ゴシック;MS Gothic"/>
          <w:bCs/>
          <w:szCs w:val="21"/>
        </w:rPr>
        <w:t>各事業に全部参加していただくのが一番良いとは思うのですが、各事業それぞれしか参加できない方にも、参加したことによって芸術に触れていただいて、持ち帰っていただける内容になるように、実行委員会で三者の摺り合わせをしていきたいと思っています。</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　</w:t>
      </w:r>
    </w:p>
    <w:p>
      <w:pPr>
        <w:pStyle w:val="Normal"/>
        <w:ind w:left="105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わかりました。そこで開催当日のスケジュールですが、そうであれば教育会館の公演開始や終了もセットにならないのであれば、はずした方が良いのかなと思ったのですが、その辺のご説明をお聞かせください。</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委員長　</w:t>
      </w:r>
    </w:p>
    <w:p>
      <w:pPr>
        <w:pStyle w:val="Normal"/>
        <w:ind w:left="105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催当日のスケジュールにつきまして、すべての事業についての詳細につきましては、参考資料１に記載しておりますが、開催当日、実際にその会場を使っているものですから、多くの人が出入りしておりますので、時間を記載しておいたほうが、そこにいる方々含めわかりやすいかなと思って、記載させていただいております。</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石川理事　</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szCs w:val="21"/>
        </w:rPr>
        <w:t>意見も十分出ましたし、荒木理事に近い印象を私も受けましたので、内容的なところは精査していただければと思います。一点ですが、先程は担当でもありましたし、審議だったので言わなかったのですが、セレモニーの件はこの例会でも入っていると思うのですが、なぜ我々はこの運動をするかと、この例会を企画するかというときに、セレモニーをやることによって、市民意識を変革するのであって、有意義であればそれはやって良いと思いますし、我々はかっこいい青年だと見せるためにやるのなら、私はそれはやる必要はないと思います。さらに昨日の話でもあるとおり、ＪＣというのはやはり所詮ＪＣにために運動を行っているのだという疑念を起こさせるのであれば、それでもやめるべきだと思うのです。やはり何のためにこの事業をやって、市民意識を変革する為に有用だと思うのであればやって良いと思いますし、却って悪影響だと思うのであればやるべきではないと思いました。そこでご検討いただければと思います。</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金井理事長</w:t>
      </w:r>
    </w:p>
    <w:p>
      <w:pPr>
        <w:pStyle w:val="Normal"/>
        <w:ind w:left="1050" w:hanging="0"/>
        <w:rPr/>
      </w:pPr>
      <w:r>
        <w:rPr>
          <w:rFonts w:ascii="ＭＳ ゴシック;MS Gothic" w:hAnsi="ＭＳ ゴシック;MS Gothic" w:cs="ＭＳ ゴシック;MS Gothic" w:eastAsia="ＭＳ ゴシック;MS Gothic"/>
          <w:szCs w:val="21"/>
        </w:rPr>
        <w:t>大変たくさんの貴重なご意見ありがとうございました。私も知る限りこのような事業開催は近年なかったように思います。今年の所信に書いてあるとおり現状の街の問題は何であるかということを、積極的に田中委員会は探った結果、共同するパートナーとしての教育文化会館、円山動物園における問題点、それを解決するための課題点というのが見えてきたと思います。まさに所信どおりで言うのであれば、横断的なつながりの中、我らがそのつなぎ役としてこの芸術という切り口の中で、非常に私としても期待の持てる事業でございます。意見をいただいておりますが、概ねの方向性、開催日時の変更を含めまして、ご了解をいただいたと思っておりますので、より内容、</w:t>
      </w:r>
      <w:r>
        <w:rPr>
          <w:rFonts w:ascii="ＭＳ ゴシック;MS Gothic" w:hAnsi="ＭＳ ゴシック;MS Gothic" w:cs="ＭＳ ゴシック;MS Gothic" w:eastAsia="ＭＳ ゴシック;MS Gothic"/>
          <w:color w:val="000000"/>
          <w:szCs w:val="21"/>
        </w:rPr>
        <w:t>精度</w:t>
      </w:r>
      <w:r>
        <w:rPr>
          <w:rFonts w:ascii="ＭＳ ゴシック;MS Gothic" w:hAnsi="ＭＳ ゴシック;MS Gothic" w:cs="ＭＳ ゴシック;MS Gothic" w:eastAsia="ＭＳ ゴシック;MS Gothic"/>
          <w:szCs w:val="21"/>
        </w:rPr>
        <w:t>を高めまして、そして一番のご指摘をいただきましたＪＣわれらの札幌ＪＣとしての立ち位置を明確にわかりやすく、</w:t>
      </w:r>
      <w:r>
        <w:rPr>
          <w:rFonts w:ascii="ＭＳ ゴシック;MS Gothic" w:hAnsi="ＭＳ ゴシック;MS Gothic" w:cs="ＭＳ ゴシック;MS Gothic" w:eastAsia="ＭＳ ゴシック;MS Gothic"/>
          <w:color w:val="000000"/>
          <w:szCs w:val="21"/>
        </w:rPr>
        <w:t>次回</w:t>
      </w:r>
      <w:r>
        <w:rPr>
          <w:rFonts w:ascii="ＭＳ ゴシック;MS Gothic" w:hAnsi="ＭＳ ゴシック;MS Gothic" w:cs="ＭＳ ゴシック;MS Gothic" w:eastAsia="ＭＳ ゴシック;MS Gothic"/>
          <w:szCs w:val="21"/>
        </w:rPr>
        <w:t>審議上程にて上程させていただきたいと思っております。何卒よろしくお願いいたします。ありがとうございました。</w:t>
      </w:r>
    </w:p>
    <w:p>
      <w:pPr>
        <w:pStyle w:val="Normal"/>
        <w:ind w:left="105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28"/>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w:t>
      </w:r>
      <w:r>
        <w:rPr>
          <w:rFonts w:ascii="ＭＳ ゴシック;MS Gothic" w:hAnsi="ＭＳ ゴシック;MS Gothic" w:cs="ＭＳ ゴシック;MS Gothic" w:eastAsia="ＭＳ ゴシック;MS Gothic"/>
          <w:b/>
          <w:bCs/>
          <w:szCs w:val="21"/>
        </w:rPr>
        <w:t>３</w:t>
      </w:r>
      <w:r>
        <w:rPr>
          <w:rFonts w:eastAsia="ＭＳ ゴシック;MS Gothic" w:cs="ＭＳ ゴシック;MS Gothic" w:ascii="ＭＳ ゴシック;MS Gothic" w:hAnsi="ＭＳ ゴシック;MS Gothic"/>
          <w:b/>
          <w:bCs/>
          <w:szCs w:val="21"/>
        </w:rPr>
        <w:t>)</w:t>
      </w:r>
      <w:r>
        <w:rPr>
          <w:rFonts w:ascii="ＭＳ ゴシック;MS Gothic" w:hAnsi="ＭＳ ゴシック;MS Gothic" w:cs="ＭＳ ゴシック;MS Gothic" w:eastAsia="ＭＳ ゴシック;MS Gothic"/>
          <w:b/>
          <w:bCs/>
          <w:szCs w:val="21"/>
        </w:rPr>
        <w:t>２００８年度　社団法人札幌青年会議所　理事長杯ゴルフ開催（案）について</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委員長</w:t>
      </w:r>
    </w:p>
    <w:p>
      <w:pPr>
        <w:pStyle w:val="Normal"/>
        <w:ind w:left="105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資料を基に説明。</w:t>
      </w:r>
    </w:p>
    <w:p>
      <w:pPr>
        <w:pStyle w:val="Normal"/>
        <w:ind w:left="105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専務理事</w:t>
      </w:r>
    </w:p>
    <w:p>
      <w:pPr>
        <w:pStyle w:val="Normal"/>
        <w:ind w:left="105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確認をお願いします。</w:t>
      </w:r>
    </w:p>
    <w:p>
      <w:pPr>
        <w:pStyle w:val="Normal"/>
        <w:ind w:left="105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鈴木常務理事</w:t>
      </w:r>
    </w:p>
    <w:p>
      <w:pPr>
        <w:pStyle w:val="Normal"/>
        <w:ind w:left="105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ともに適正に処理されて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意見・対応】</w:t>
      </w:r>
    </w:p>
    <w:p>
      <w:pPr>
        <w:pStyle w:val="Normal"/>
        <w:ind w:left="105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池崎理事</w:t>
      </w:r>
      <w:r>
        <w:rPr>
          <w:rFonts w:ascii="ＭＳ ゴシック;MS Gothic" w:hAnsi="ＭＳ ゴシック;MS Gothic" w:cs="ＭＳ ゴシック;MS Gothic" w:eastAsia="ＭＳ ゴシック;MS Gothic"/>
          <w:szCs w:val="21"/>
        </w:rPr>
        <w:t>　　　　　　　　　　　　　　　　　　　　　　　　　　　　　　</w:t>
      </w:r>
    </w:p>
    <w:p>
      <w:pPr>
        <w:pStyle w:val="Normal"/>
        <w:ind w:left="105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メンバーから賞品の協賛を募るということなのでしょうか？駄目とは言いませんが、目的からすると、別に賞品をもらうためにやるわけではないので、御一考いただきたいなと思い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w:t>
      </w:r>
    </w:p>
    <w:p>
      <w:pPr>
        <w:pStyle w:val="Normal"/>
        <w:ind w:left="1051"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ちらについては例年ないのですが、委員会等メンバーで話し合いまして、理事長杯ゴルフといった形ですけれども、現状ゴルフを楽しむと、参加の目的の楽しみの一つとして、出席される現役メンバーもさることながら欠席されるメンバーと特別会員の方に、協賛を募ってたくさんの賞品を持って帰っていただきたいといった思いから、新たな試みとしてやらせていただきたいと思い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　</w:t>
      </w:r>
    </w:p>
    <w:p>
      <w:pPr>
        <w:pStyle w:val="Normal"/>
        <w:ind w:left="1051"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駄目ではないのですが、メンバーに無理に協賛を募るような姿勢は控えていただければと思い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　</w:t>
      </w:r>
    </w:p>
    <w:p>
      <w:pPr>
        <w:pStyle w:val="Normal"/>
        <w:ind w:left="1051"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りがとうございます。検討し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　</w:t>
      </w:r>
    </w:p>
    <w:p>
      <w:pPr>
        <w:pStyle w:val="3"/>
        <w:ind w:left="1051" w:hanging="1"/>
        <w:rPr>
          <w:rStyle w:val="Style17"/>
        </w:rPr>
      </w:pPr>
      <w:r>
        <w:rPr/>
        <w:t>ＯＢとの接点がある唯一の事業でもありますので、せっかくの現役メンバーのアテンドとしっかりと対応していただいて、</w:t>
      </w:r>
      <w:r>
        <w:rPr>
          <w:color w:val="000000"/>
        </w:rPr>
        <w:t>例会終了後、楽</w:t>
      </w:r>
      <w:r>
        <w:rPr/>
        <w:t>しく現役と交流できたなという形でできるように考えていただき、取り組んでいただけたらと思います。</w:t>
      </w:r>
    </w:p>
    <w:p>
      <w:pPr>
        <w:pStyle w:val="Normal"/>
        <w:ind w:left="1051" w:hanging="1"/>
        <w:rPr/>
      </w:pPr>
      <w:r>
        <w:rPr>
          <w:rFonts w:ascii="ＭＳ ゴシック;MS Gothic" w:hAnsi="ＭＳ ゴシック;MS Gothic" w:cs="ＭＳ ゴシック;MS Gothic" w:eastAsia="ＭＳ ゴシック;MS Gothic"/>
          <w:b/>
          <w:szCs w:val="21"/>
        </w:rPr>
        <w:t>清水理事　</w:t>
      </w:r>
    </w:p>
    <w:p>
      <w:pPr>
        <w:pStyle w:val="Normal"/>
        <w:ind w:left="1051" w:hanging="1"/>
        <w:rPr/>
      </w:pPr>
      <w:r>
        <w:rPr>
          <w:rFonts w:ascii="ＭＳ ゴシック;MS Gothic" w:hAnsi="ＭＳ ゴシック;MS Gothic" w:cs="ＭＳ ゴシック;MS Gothic" w:eastAsia="ＭＳ ゴシック;MS Gothic"/>
          <w:szCs w:val="21"/>
        </w:rPr>
        <w:t>私も昨年からゴルフを始めお蔭様でブービー賞をいただきましたので、そういう下手な人もいますので、迷惑にならないような組み合わせをよろしくお願いいたし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理事　</w:t>
      </w:r>
    </w:p>
    <w:p>
      <w:pPr>
        <w:pStyle w:val="Normal"/>
        <w:ind w:left="1051" w:hanging="1"/>
        <w:rPr/>
      </w:pPr>
      <w:r>
        <w:rPr>
          <w:rFonts w:ascii="ＭＳ ゴシック;MS Gothic" w:hAnsi="ＭＳ ゴシック;MS Gothic" w:cs="ＭＳ ゴシック;MS Gothic" w:eastAsia="ＭＳ ゴシック;MS Gothic"/>
          <w:szCs w:val="21"/>
        </w:rPr>
        <w:t>特別会員のアテンドというのは本当に必要なのでしょうか？確かに懇親を深めるとい点ではやらないよりやったほうがいいと思いますが、例えば新年</w:t>
      </w:r>
      <w:r>
        <w:rPr>
          <w:rFonts w:ascii="ＭＳ ゴシック;MS Gothic" w:hAnsi="ＭＳ ゴシック;MS Gothic" w:cs="ＭＳ ゴシック;MS Gothic" w:eastAsia="ＭＳ ゴシック;MS Gothic"/>
          <w:color w:val="000000"/>
          <w:szCs w:val="21"/>
        </w:rPr>
        <w:t>交礼会</w:t>
      </w:r>
      <w:r>
        <w:rPr>
          <w:rFonts w:ascii="ＭＳ ゴシック;MS Gothic" w:hAnsi="ＭＳ ゴシック;MS Gothic" w:cs="ＭＳ ゴシック;MS Gothic" w:eastAsia="ＭＳ ゴシック;MS Gothic"/>
          <w:szCs w:val="21"/>
        </w:rPr>
        <w:t>や創立記念例会ではアテンドしないのにゴルフだけはアテンドするのかと、ゴルフだけ特別扱いすることが、私も今年じゃがいもクラブのサブキャプテン予定者ですけれども、じゃがいもクラブはもういいよという雰囲気にもなりかねませんので、これは極めの問題だと思いますので、決まったことには従うべきだとは思いますけれども、僕はもう少しお考えになられたほうがいいのかなと思い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　</w:t>
      </w:r>
    </w:p>
    <w:p>
      <w:pPr>
        <w:pStyle w:val="Normal"/>
        <w:ind w:left="1051"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も使ってアテンドは実施したいと思いますけれども、精査していきたいと思い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理事　</w:t>
      </w:r>
    </w:p>
    <w:p>
      <w:pPr>
        <w:pStyle w:val="Normal"/>
        <w:ind w:left="1051"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もう一つありました。じゃがいもクラブとの関係も今後の方針として、どこまでがじゃがいもクラブであって、どこまでが委員会がやるのかということもこの機会にガイドラインを決められたほうがよろしいかと思い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　</w:t>
      </w:r>
    </w:p>
    <w:p>
      <w:pPr>
        <w:pStyle w:val="Normal"/>
        <w:ind w:left="1051"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りがとうございます。今後精査させていただき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51"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担当させていただいたこともあって、大変な事業だなと思ってもいますが、ビデオを撮ることはやめた方がよろしいかとアドバイスさせていただきます。あまり、無理せず締めるところは締めてやっていただけたらと思います。もう一点、今後登録料収入の課目の使い方を考えたほうがいいかと。日本ＪＣ的にはたぶん、ここで登録料を受けて、支出がゴルフに使ってしまったよということであれば、私の個人的な見解とは別に、だんだん時代の流れ的に厳しいのかなと、私は全然問題ないとは思っているのですが、そういう流れもございまして、札幌青年会議所としてこれを登録料として受けていいかと、何かの機会にご検討いただければと思い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w:t>
      </w:r>
    </w:p>
    <w:p>
      <w:pPr>
        <w:pStyle w:val="Normal"/>
        <w:ind w:left="1051"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貴重なご意見として承らせていただきます。またこの件に関しましては随時ご相談させていただきながら決めていきたいと思っております。ありがとうございます。</w:t>
      </w:r>
    </w:p>
    <w:p>
      <w:pPr>
        <w:pStyle w:val="Normal"/>
        <w:ind w:left="1051"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51" w:hanging="1"/>
        <w:rPr/>
      </w:pPr>
      <w:r>
        <w:rPr>
          <w:rFonts w:ascii="ＭＳ ゴシック;MS Gothic" w:hAnsi="ＭＳ ゴシック;MS Gothic" w:cs="ＭＳ ゴシック;MS Gothic" w:eastAsia="ＭＳ ゴシック;MS Gothic"/>
          <w:szCs w:val="21"/>
        </w:rPr>
        <w:t>毎年開催させていただいております理事長杯ゴルフ大会ですが、ゴルフなのかどうかという議論も一部ではありますけれども、全体的にみるとゴルフ人口が減っていると言われますけれども、ＯＢとの懇親を深める事業と致しまして、是非とも多くのご参加、できましたらここにいる理事会構成メンバー皆様ご参加いただきますよう是非ともよろしくお願いいたします。正直私も、ゴルフをやるかやらないかと言われましたらやらないほうではありますが、今年に関しましてはこの場におきまして、しっかり練習をして皆様にご迷惑がかからないようなスコアでいどみたいと思っております。是非とも多くのご参加をよろしくお願いいたします。</w:t>
      </w:r>
    </w:p>
    <w:p>
      <w:pPr>
        <w:pStyle w:val="Normal"/>
        <w:ind w:left="1051" w:hanging="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846" w:hanging="421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２００８年度（社）札幌青年会議所　六月「創立記念」例会開催（案）について</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尚、予算書のほうで若干昨年と変更点があり、礼状の用紙代、封筒代といった形で記載させていただいておりますが、この部分につきましては例年と違いしっかりとした用紙、封筒を作って、お礼状の発送をしたいと思っております。ご協議のほうよろしくお願いいたします。</w:t>
      </w:r>
    </w:p>
    <w:p>
      <w:pPr>
        <w:pStyle w:val="Normal"/>
        <w:ind w:left="126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専務理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確認をお願いします。</w:t>
      </w:r>
    </w:p>
    <w:p>
      <w:pPr>
        <w:pStyle w:val="Normal"/>
        <w:ind w:left="126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鈴木常務理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ともに適正に処理されています。</w:t>
      </w:r>
    </w:p>
    <w:p>
      <w:pPr>
        <w:pStyle w:val="Normal"/>
        <w:ind w:firstLine="105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理事</w:t>
      </w:r>
    </w:p>
    <w:p>
      <w:pPr>
        <w:pStyle w:val="Normal"/>
        <w:ind w:left="1260" w:hanging="0"/>
        <w:rPr/>
      </w:pPr>
      <w:r>
        <w:rPr>
          <w:rFonts w:ascii="ＭＳ ゴシック;MS Gothic" w:hAnsi="ＭＳ ゴシック;MS Gothic" w:cs="ＭＳ ゴシック;MS Gothic" w:eastAsia="ＭＳ ゴシック;MS Gothic"/>
          <w:szCs w:val="21"/>
        </w:rPr>
        <w:t>昨年私も創立記念例会を担当させていただきまして、今年度は食べないということですね。ということでこれは決めたと思いますので、そういう方向性ならよろしいかと思いますけれども、その割には予算書の費用、特別会員が４，２００円、現役が３，２００円。もう少し安くならないのでしょうか。</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260" w:hanging="0"/>
        <w:rPr/>
      </w:pPr>
      <w:r>
        <w:rPr>
          <w:rFonts w:ascii="ＭＳ ゴシック;MS Gothic" w:hAnsi="ＭＳ ゴシック;MS Gothic" w:cs="ＭＳ ゴシック;MS Gothic" w:eastAsia="ＭＳ ゴシック;MS Gothic"/>
          <w:szCs w:val="21"/>
        </w:rPr>
        <w:t>これまで会場費に関しましては、４</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０円の１２０名以上といったしばりの中でやってきておりましたが、通常パークホテルの場合は例会等行う場合は３，２００円と、今回は飲食を現役メンバーがしないといった中で、また１２０名以上といったしばりの部分も緩和していただき、実数でやっていただくといった話をさせていただいておりますので、予算計上上は特別会員の方が１００名でメンバーは１２０名となっておりますが、実際に決算で上がってくる部分では実数ということで若干変動が生じ</w:t>
      </w:r>
      <w:r>
        <w:rPr>
          <w:rFonts w:ascii="ＭＳ ゴシック;MS Gothic" w:hAnsi="ＭＳ ゴシック;MS Gothic" w:cs="ＭＳ ゴシック;MS Gothic" w:eastAsia="ＭＳ ゴシック;MS Gothic"/>
          <w:color w:val="000000"/>
          <w:szCs w:val="21"/>
        </w:rPr>
        <w:t>ます。</w:t>
      </w:r>
      <w:r>
        <w:rPr>
          <w:rFonts w:ascii="ＭＳ ゴシック;MS Gothic" w:hAnsi="ＭＳ ゴシック;MS Gothic" w:cs="ＭＳ ゴシック;MS Gothic" w:eastAsia="ＭＳ ゴシック;MS Gothic"/>
          <w:szCs w:val="21"/>
        </w:rPr>
        <w:t>また、合わせて、この部分で会場費という中に含めてやっておりましたことから、本年度は公益社団法人格取得ということを目指すにあたって、飲食をしないということを含めて、会場費と会場設営費をしっかりと分けて計上するところを、器材使用料が前年度１０，５００円から５０，０００円となっておりますのは、先程の実数に合わせてやっていただくといった部分で、しっかりとこの部分をかかるものはこういうふうにかかる、今までは全てこの中に含めてというやり方でしておりましたが、しっかりと分けたということで、このような記載になっており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260" w:hanging="0"/>
        <w:rPr/>
      </w:pPr>
      <w:r>
        <w:rPr>
          <w:rFonts w:ascii="ＭＳ ゴシック;MS Gothic" w:hAnsi="ＭＳ ゴシック;MS Gothic" w:cs="ＭＳ ゴシック;MS Gothic" w:eastAsia="ＭＳ ゴシック;MS Gothic"/>
          <w:szCs w:val="21"/>
        </w:rPr>
        <w:t>鈴木常務の話は理解できるのですが、３，２００円のしばりというのは食事が出て、４，２００円になるという時はそれなりの食事というか、テーブルに配膳されるような食事が出るというふうに思っていましたが、ですから全く食事を取らないのにこの３，２００円が活きるのかという話が一点と、そこをわかりやすくすると鈴木常務がおっしゃるのでしたら、私の立場的な希望からいけば、飲食と会場を分けるのが筋だと思います。そこをはっきりしないことには、この議論はなかなか解決しないと思うのですが、過去の経緯もあって飲食と会場をはっきり分けることが難しいという事情も了解しているので、岡澤理事の感想につながると思うのです。次の話ですが、想像されるのは、食事はかなり残ってしまうのではないかと思うのです。食べないことが決まったのであれば対策を練らないと、まずいと思います。新年</w:t>
      </w:r>
      <w:r>
        <w:rPr>
          <w:rFonts w:ascii="ＭＳ ゴシック;MS Gothic" w:hAnsi="ＭＳ ゴシック;MS Gothic" w:cs="ＭＳ ゴシック;MS Gothic" w:eastAsia="ＭＳ ゴシック;MS Gothic"/>
          <w:color w:val="000000"/>
          <w:szCs w:val="21"/>
        </w:rPr>
        <w:t>交礼会の</w:t>
      </w:r>
      <w:r>
        <w:rPr>
          <w:rFonts w:ascii="ＭＳ ゴシック;MS Gothic" w:hAnsi="ＭＳ ゴシック;MS Gothic" w:cs="ＭＳ ゴシック;MS Gothic" w:eastAsia="ＭＳ ゴシック;MS Gothic"/>
          <w:szCs w:val="21"/>
        </w:rPr>
        <w:t>ように終わった後に食べる時間を設けたり、食べないのだから極端に少なくして本当にＯＢの分しか配膳しなかったり、食べないと決めるのであればそこの部分までケアしなければならないなと。ところが会場を押さえるにはこれくらいの予算が必要だということはまた別議論だと思います。ですからその話が出るのであれば、ここで議論をいただきたいと思い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２００円というのは飲食を伴った部分と３，２００円というのは例会の会場費ということでパーク側との取り決めの中で行っておりまして、３，２００円の中に食事を含まないのかといいますと、これまで軽食であればこれに含めても同じ金額であると、ただ今回の場合はこの後説明があるかと思いますけれども、現役のメンバーは食事をしないということでございますので、こういった計上になっており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260" w:hanging="0"/>
        <w:rPr/>
      </w:pPr>
      <w:r>
        <w:rPr>
          <w:rFonts w:ascii="ＭＳ ゴシック;MS Gothic" w:hAnsi="ＭＳ ゴシック;MS Gothic" w:cs="ＭＳ ゴシック;MS Gothic" w:eastAsia="ＭＳ ゴシック;MS Gothic"/>
          <w:szCs w:val="21"/>
        </w:rPr>
        <w:t>そこの整理もあると思います。軽食ならかからない。とらないということは早めに行って現役は食べて、ＯＢだけはそういう配膳にするかとか、いろんな組み合わせが出てくるとは思います。僕が違和感あるのは、お金の</w:t>
      </w:r>
      <w:r>
        <w:rPr>
          <w:rFonts w:ascii="ＭＳ ゴシック;MS Gothic" w:hAnsi="ＭＳ ゴシック;MS Gothic" w:cs="ＭＳ ゴシック;MS Gothic" w:eastAsia="ＭＳ ゴシック;MS Gothic"/>
          <w:color w:val="000000"/>
          <w:szCs w:val="21"/>
        </w:rPr>
        <w:t>多寡では</w:t>
      </w:r>
      <w:r>
        <w:rPr>
          <w:rFonts w:ascii="ＭＳ ゴシック;MS Gothic" w:hAnsi="ＭＳ ゴシック;MS Gothic" w:cs="ＭＳ ゴシック;MS Gothic" w:eastAsia="ＭＳ ゴシック;MS Gothic"/>
          <w:szCs w:val="21"/>
        </w:rPr>
        <w:t>ないとはいえ、食事の込みで３，２００円と決まっている中で、食事はありませんよと言っているのだけれどもそのままかかるというのは、その分は高いなという印象を受けざるを得ないということで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副理事長</w:t>
      </w:r>
    </w:p>
    <w:p>
      <w:pPr>
        <w:pStyle w:val="Normal"/>
        <w:ind w:left="1260" w:hanging="0"/>
        <w:rPr/>
      </w:pPr>
      <w:r>
        <w:rPr>
          <w:rFonts w:ascii="ＭＳ ゴシック;MS Gothic" w:hAnsi="ＭＳ ゴシック;MS Gothic" w:cs="ＭＳ ゴシック;MS Gothic" w:eastAsia="ＭＳ ゴシック;MS Gothic"/>
          <w:szCs w:val="21"/>
        </w:rPr>
        <w:t>昨年の専務理事としての立場での発言ということで補足させていただきますと、３，２００円というのは過去に食事つきであったり、食事なしであったり、ということであったかと思うのですけれども、その３，２００円という概念はホテル側のサービスで食事を出してあげているのだよ。いうようなスタイルに実は一昨年から変わってきているというふうに私も説明を受けておりますし、昨年は実際にそういった形でやらせていただいておりました。従いまして現役メンバーのここの３，２００円</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２０名ということに関しましては、食事がないものでの３，２００円。つまり会場費であるということで、ホテルと昨年以来調整を計っているということでございます。また特別会員の４，２００円こちらのほうは飲み物つきの食事プラスということでの４，２００円ということでホテル側との取り決めをさせていただいているということで、こちらに関しましては昨年からはそういう流れであるということをご理解いただければと思います。よろしくお願いいたし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事につきましては基本的に例会終了後、配膳せずにいっさい現役メンバーはなしといった形で考えており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ときの食材の量が、イメージがつかないのですが、過去の経験をみているとかなり食事があまって別にお金の問題ではなく、もったいないなという印象をうけているということなので、極論でこれが正しいかどうかわからないのですが、きっちりＯＢの分だけ配膳されて、残らなかったという結果になるのであれば、僕は全然気にはならないのですけれども、予想されるにも関わらず残ってしまった事態があれば、それはいかがかなと思い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本村室長</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いただきました意見について、要するにバイキング形式なので結局特別会員の方が食べなければ余ってしまう、しかも現役メンバーが食べないので特別会員が食べづらいということについてだと思うのですけれども、その点につきましては例年食べられる量を考えてホテル側に量を減らして、足りないという事態だけは絶対に避けなければなりませんが、大幅に余るという事態はないように、よくホテル側と話合いのうえ、量については調整したいと思い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益社団法人格取得を目指したプレゼンテーションをやると書いていますけれども、あくまでも単純に、我々札幌青年会議所の誕生を祝うという一点ではだめなのでしょうか。</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のほうではもちろん祝うといった部分と、昨年１１月の臨時総会で公益社団法人格取得に向けて全員一致で可決といった部分で方向転換の時期にきていますので、再度現役メンバーを含め特別会員の方にも理解をいただくために、プレゼンテーションを行いたいと思っており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260" w:hanging="0"/>
        <w:rPr/>
      </w:pPr>
      <w:r>
        <w:rPr>
          <w:rFonts w:ascii="ＭＳ ゴシック;MS Gothic" w:hAnsi="ＭＳ ゴシック;MS Gothic" w:cs="ＭＳ ゴシック;MS Gothic" w:eastAsia="ＭＳ ゴシック;MS Gothic"/>
          <w:szCs w:val="21"/>
        </w:rPr>
        <w:t>昨年の総会で公益社団法人格取得を目指すという方向でこれは決まったわけなのですが、いきなりこの場で特別会員の皆様にこの話をプレゼンでということをしても、我々の現役の意思はこうなのですよ。ということを特別会員の皆様に周知するにはちょっと乱暴ではないのかなと私は思います。これは個々の役員の皆様また色々な場面で言っているのかもしれませんが、本当に大規模に公にするのはこれが初めてのきっかけのタイミングだと思います。それでしたら尚のこと、できれば何らかの形で前もってこういったことをします、と。こういった趣旨でもってこういったプレゼンをします、といったことくらいは行っておかないと、今までのように札幌の</w:t>
      </w:r>
      <w:r>
        <w:rPr>
          <w:rFonts w:ascii="ＭＳ ゴシック;MS Gothic" w:hAnsi="ＭＳ ゴシック;MS Gothic" w:cs="ＭＳ ゴシック;MS Gothic" w:eastAsia="ＭＳ ゴシック;MS Gothic"/>
          <w:color w:val="000000"/>
          <w:szCs w:val="21"/>
        </w:rPr>
        <w:t>まちづくり</w:t>
      </w:r>
      <w:r>
        <w:rPr>
          <w:rFonts w:ascii="ＭＳ ゴシック;MS Gothic" w:hAnsi="ＭＳ ゴシック;MS Gothic" w:cs="ＭＳ ゴシック;MS Gothic" w:eastAsia="ＭＳ ゴシック;MS Gothic"/>
          <w:szCs w:val="21"/>
        </w:rPr>
        <w:t>のビジョンはこうだったとかＪＣ会館はこうするのだと、いうものとはちょっとスケールが違うのではと思います。その辺をもう少し考えていただきたいと思い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度は私たち会員のほうで総会において公益法人に向かうという総会決議をとりました。それにおきまして、２月６日に行われましたＯＢ総会、ここで会長はじめとします執行部側から参加されたＯＢあてに札幌ＪＣとしては公益法人に向かうのだと、いう話を一度しております。そこには委員長が後ほど伺ったわけですけれども、その時点でＯＢ方々の理解は得ていただいております。そして次に札幌青年会議所として現役メンバーが伝えているという部分ではまさしく２月が終わった後の６月の創立記念例会で行われると考えておりますので、この件に関しましてはいきなりＯＢの皆さんに公益法人に向かいますよ。というのではなく、１２月の総会を受けてからしっかり２月のＯＢ総会で認識をいただいて、さらに高めていただきたく６月に行うという形であることをご了承いただきたいと思いますが、いかがでしょうか。</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260" w:hanging="0"/>
        <w:rPr/>
      </w:pPr>
      <w:r>
        <w:rPr>
          <w:rFonts w:ascii="ＭＳ ゴシック;MS Gothic" w:hAnsi="ＭＳ ゴシック;MS Gothic" w:cs="ＭＳ ゴシック;MS Gothic" w:eastAsia="ＭＳ ゴシック;MS Gothic"/>
          <w:szCs w:val="21"/>
        </w:rPr>
        <w:t>専務</w:t>
      </w:r>
      <w:r>
        <w:rPr>
          <w:rFonts w:ascii="ＭＳ ゴシック;MS Gothic" w:hAnsi="ＭＳ ゴシック;MS Gothic" w:cs="ＭＳ ゴシック;MS Gothic" w:eastAsia="ＭＳ ゴシック;MS Gothic"/>
          <w:color w:val="000000"/>
          <w:szCs w:val="21"/>
        </w:rPr>
        <w:t>理事</w:t>
      </w:r>
      <w:r>
        <w:rPr>
          <w:rFonts w:ascii="ＭＳ ゴシック;MS Gothic" w:hAnsi="ＭＳ ゴシック;MS Gothic" w:cs="ＭＳ ゴシック;MS Gothic" w:eastAsia="ＭＳ ゴシック;MS Gothic"/>
          <w:szCs w:val="21"/>
        </w:rPr>
        <w:t>のご意見も私も承知はしておりますけれども、ただ単純に段階を踏んだから良いというわけではないと僕は考えております。これはある意味今までのＪＣ観からの脱却があるのですよ。ということもやっぱり言わなければならない。新たな時代のＪＣはこういうことなのですよ。ということも言わなければならない。という部分です。特別会員とはいえこの札幌青年会議所をずっと作り続けてくださった先輩でもございます。特別会員という名前がついております以上、同じ大きな意味での会員という位置づけでもございますので、ひとつその辺はＯＢ総会でも決をとっている。それは、重々承知はしておりますけれども、今一度よくよく理解をいただくためにも、丁寧な周知の仕方というのはあってしかるべきだと私は考えており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260" w:hanging="0"/>
        <w:rPr/>
      </w:pPr>
      <w:r>
        <w:rPr>
          <w:rFonts w:ascii="ＭＳ ゴシック;MS Gothic" w:hAnsi="ＭＳ ゴシック;MS Gothic" w:cs="ＭＳ ゴシック;MS Gothic" w:eastAsia="ＭＳ ゴシック;MS Gothic"/>
          <w:szCs w:val="21"/>
        </w:rPr>
        <w:t>私の方で先程の説明が足りなかったのであれば、２月の総会において決議したもの、またＯＢの皆様が理解していただいていると、私どものほうでは理解していたのですけれども、これでもまだ足りないというのであれば、どういったものが手法としてあるのか、ぜひお聞かせ願えないでしょうか。</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260" w:hanging="0"/>
        <w:rPr/>
      </w:pPr>
      <w:r>
        <w:rPr>
          <w:rFonts w:ascii="ＭＳ ゴシック;MS Gothic" w:hAnsi="ＭＳ ゴシック;MS Gothic" w:cs="ＭＳ ゴシック;MS Gothic" w:eastAsia="ＭＳ ゴシック;MS Gothic"/>
          <w:szCs w:val="21"/>
        </w:rPr>
        <w:t>何度も行うというのが一番肝心だと思うのです。一度行ったからこうではなくて、いきなりプレゼンテーションに入るのではなくて、例えば案内の時点でこういったものもございます。というものをもう少し詳しく入れておくのも、私は一つの手だと思っております。何度も行うというのはくどくど行うということとは違いますので、そこら辺は十分に工夫をしていただかなければいけませんけれども、ただ単純にいつものように創立記念例会に参加して、いきなりこんなの見せられたよ。というＯＢも、もしかしたらでてくるかもしれませんので、そういった方も出るといったこともやはり担当の委員会としては念頭に入れていってほしいのです。そういうことで私はこの辺を丁寧にと申し上げているわけでございますので、よろしくお願いいたし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貴重なご意見としていただいておきたいと思います。よろしいでしょうか。</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よろしくお願いいたし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副理事長</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に貴重なご意見をいただきありがとうございます。当委員会としても、伊澤理事からいただきました意見を参考にさせていただきまして、より精度の高いものを作り上げていきたいと思いますが、事前のご案内に関しましてはＪＣニュースにそういったことを載せていただくなり、逆に載せていただくことによって「そんなことがあるのだったら・・・。」と、多くの特別会員にご参加いただけるきっかけになるかと思いますし、考えなくてはならないのは誤解を招くようなことはしてはいけないということが一つと、より丁寧なご案内をさせていただかなくてはならないということ、この二つかなと思っておりますので、こういったことを委員会に持ち帰らせていただいて、次回、審議上程のほうに臨みたいと思います。本当に貴重なご意見ありがとうございました。</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260" w:hanging="0"/>
        <w:rPr/>
      </w:pPr>
      <w:r>
        <w:rPr>
          <w:rFonts w:ascii="ＭＳ ゴシック;MS Gothic" w:hAnsi="ＭＳ ゴシック;MS Gothic" w:cs="ＭＳ ゴシック;MS Gothic" w:eastAsia="ＭＳ ゴシック;MS Gothic"/>
          <w:szCs w:val="21"/>
        </w:rPr>
        <w:t>今色々な意見が出ていた中で、ＯＢの方が食事をして現役がもてなす、それが逆にＯＢに対して苦痛になる部分もないのかという部分を今後検証していただいて、せっかくこういう取り組みをするのであればそれなりの目線というものも大事なものなのかと。高い目線から設営しもてなすという場合は相手に対して単なる負担を与えるだけではないのかと。心地よいもてなしはどういうものかということを検証していただければ、この例会の中身がどうあるべきか、また自ずとでてくるものだと思うので、お金をかけながらの食事がどうのこうのという前に、ではどういうアテンドが一番必要なのか、先輩に対してのどういう敬意が必要なのか、創立記念例会という意味合いがどこにあるのか、ということをもう一度委員会の中で検証していただければ自ずと答えが出てくると思い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貴重なご意見としていただいておきたいと思います。ありがとうございます。</w:t>
      </w:r>
    </w:p>
    <w:p>
      <w:pPr>
        <w:pStyle w:val="Normal"/>
        <w:ind w:left="126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貴重なご意見本当にありがとうございます。昨年私も創立記念例会を担当させていただきまして、華美な設えよりも我々現役メンバーがいかにＯＢに対して思いを伝えるのかという部分は非常に重要なことだと思います。本年におきましても今後の組織の大きな舵取りをする際においても、公益社団法人格の取得という部分においては先程伊澤理事からご意見、ご指摘もありましたが、こういった場面においても丁寧にご説明を差し上げるという部分は一つ考えなくてはならないと思っております。といいながらも、創立記念例会、ＯＢ目線での我ら設える、おもてなしをするという現役の立ち位置はなんであるかということを、今一度貴重な意見集約させていただきましたので、次回来月の審議上程におきましてはさらに精度をあげまして、上程をさせていただきたいと思っております。ありがとうございました。</w:t>
      </w:r>
    </w:p>
    <w:p>
      <w:pPr>
        <w:pStyle w:val="Normal"/>
        <w:ind w:left="840"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620" w:hanging="4620"/>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rPr>
        <w:t>（５）２００８年度（社）札幌青年会議所　「まちづくりフェスタ２００８」における札幌市との共催（案）について</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般「まちづくりフェスタ２００８」開催にあたり、札幌市とお話をする機会がございました。その時に「我々札幌青年会議所では１０月にまちづくりフェスタというものを開催する」というお話をさせていただきましたところ、札幌市でもちょうど同じような「市民まちづくり活動フェスティバル」というものを企画しているという話がありました。市民がまちづくりに興味を持ち、まちづくりに参加できるきっかけを作るという理念が合致したため、札幌市より共同開催の申し入れがございました。行政ではなく各諸団体との連携を深め、まちづくり運動を強力に推し進めるためにも本事業を札幌市との共催が有効と考え、この件に至りました。本上程は皆様に深くご理解していただくと共により丁寧にということで協議上程を上げさせていただきました。</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ind w:left="1079" w:firstLine="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につきましては、本上程は札幌市と共催するという上程ですので予算はございません。</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9" w:firstLine="1"/>
        <w:rPr/>
      </w:pPr>
      <w:r>
        <w:rPr>
          <w:rFonts w:ascii="ＭＳ ゴシック;MS Gothic" w:hAnsi="ＭＳ ゴシック;MS Gothic" w:cs="ＭＳ ゴシック;MS Gothic" w:eastAsia="ＭＳ ゴシック;MS Gothic"/>
          <w:szCs w:val="21"/>
        </w:rPr>
        <w:t>この共催に関しましてはフレームにない上程になっております。まず予算がないので報告でいいのではないのかということもありますけれども、私たちがまちづくりフェスタをやるのだ、ということを常々言っておりましたところ、札幌市側のほうから、ぜひ共催したいのだというふうに言ってきていただいております。そこでしっかりとした実行委員会を立ち上げ、まず皆さんに方向性を見極めてもらう、そしてより丁寧な上程を上げたいという形をもちまして、このフレームにない上程を行っているということをご了承願いた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質問】</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催自体は結構かと思います。質問ですが、１号実行委員会の中に青少年活動協会が入っている理由はどういう経緯なのでしょうか？</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Normal"/>
        <w:ind w:left="1079" w:firstLine="1"/>
        <w:rPr/>
      </w:pPr>
      <w:r>
        <w:rPr>
          <w:rFonts w:ascii="ＭＳ ゴシック;MS Gothic" w:hAnsi="ＭＳ ゴシック;MS Gothic" w:cs="ＭＳ ゴシック;MS Gothic" w:eastAsia="ＭＳ ゴシック;MS Gothic"/>
          <w:szCs w:val="21"/>
        </w:rPr>
        <w:t>札幌市側のほうから実行委員会にぜひこの組織を入れていただきたいという申し入れがあり、させていただいており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わかりました。理事会構成メンバー各自が調べれば良い事なのでしょうが、一応上程の中にプロフィール的なものがあったほうが親切だという気はします。あと、企業や市民から協賛金を募るとありますが、こういう協賛企業の審査はどこが担うのでしょうか？この実行委員会が決めていくことになるのでしょうか？その辺りは今の段階でわかれば教えてください。</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ず先程の青少年活動協会ですが、こちらは札幌市からの推奨ということでしたが端的に申し上げますと、上田市長がお勧めのまちづくりサポートセンターとかそういった部分にありますけれども、エルプラザに入っている団体でございます。まちづくりなどについて札幌市側ではこういったことを進めていきたいといった部分をしっかりと発信できる方々というふうにお伺いしております。また協賛金を募る企業について審査といった部分に関しましては、現段階ではまだ明確なガイドラインは設けておりませんので、今後実行委員会が図るうえでそういったことも議題にして上げていきたいと思っております。貴重なご意見ありがとうござ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firstLine="1"/>
        <w:rPr/>
      </w:pPr>
      <w:r>
        <w:rPr>
          <w:rFonts w:ascii="ＭＳ ゴシック;MS Gothic" w:hAnsi="ＭＳ ゴシック;MS Gothic" w:cs="ＭＳ ゴシック;MS Gothic" w:eastAsia="ＭＳ ゴシック;MS Gothic"/>
          <w:szCs w:val="21"/>
        </w:rPr>
        <w:t>ＪＣ的な議論の組み立ての中でこういった共同開催にこぎつけられたということは、僕は素晴らしいことではないかと思っております。ただ共催ということになりますと、我々の事情だけでは推し測れない部分もありますので、そこは是非注意いただいて行っていただければと思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079" w:firstLine="1"/>
        <w:rPr/>
      </w:pPr>
      <w:r>
        <w:rPr>
          <w:rFonts w:ascii="ＭＳ ゴシック;MS Gothic" w:hAnsi="ＭＳ ゴシック;MS Gothic" w:cs="ＭＳ ゴシック;MS Gothic" w:eastAsia="ＭＳ ゴシック;MS Gothic"/>
          <w:szCs w:val="21"/>
        </w:rPr>
        <w:t>組織の実行委員会の中で１号実行委員と２号実行委員に分かれていて、組織図も今拝見したのですが、少しわかりづらいと思ったのでその辺の説明を次回加えていただきたいと思ったのと、共催といいつつもあくまでも主体はＪＣであたまもＪＣ、実行部隊もＪＣなのだよという理解でもよろしいのですか？常務</w:t>
      </w:r>
      <w:r>
        <w:rPr>
          <w:rFonts w:ascii="ＭＳ ゴシック;MS Gothic" w:hAnsi="ＭＳ ゴシック;MS Gothic" w:cs="ＭＳ ゴシック;MS Gothic" w:eastAsia="ＭＳ ゴシック;MS Gothic"/>
          <w:color w:val="000000"/>
          <w:szCs w:val="21"/>
        </w:rPr>
        <w:t>理事</w:t>
      </w:r>
      <w:r>
        <w:rPr>
          <w:rFonts w:ascii="ＭＳ ゴシック;MS Gothic" w:hAnsi="ＭＳ ゴシック;MS Gothic" w:cs="ＭＳ ゴシック;MS Gothic" w:eastAsia="ＭＳ ゴシック;MS Gothic"/>
          <w:szCs w:val="21"/>
        </w:rPr>
        <w:t>も深く頷いていらっしゃるので、それではその辺りも深くわかるように書いていただければ助かり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ように記載させていただき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催については良いことだと思っております。実行委員会の中でいまもあったように１号２号とあるのですが、メディアとＮＰＯと色々手を組むのは良いことなのですが、そうなると実行委員会の主催という形にもなるのかなと、感想です。補助金を出していただけるということなのですが、現時点でいくら位出していただけるかそういう話はあるのでしょうか？</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日お話をさせていただいたときには一応１００万円の予算をみているということを伺っており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報計画の中で特定のメディアを選定するとありますが、まだ具体的なことは決まっていないとは思うのですが、あまり特定と組むよりは幅広い形で組んだほうが効果的な部分もあるのではないかと意見でござ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から紹介していただけるマスコミですとか、それ以外にも自分たちの知っているところで広報していきたいと考えております。ありがとうござ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趣意書と理事長名の概要書は対内だけのものなのですか？それともこれを市に出すのですか？</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ちらの趣意書と概要書を元に札幌市に伺いまして、このような共催の話をいただきました。</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程の池崎理事が言われました実行委員会が主催になるのではないかということなのですが、この件に関しましては私たち札幌ＪＣがどんどん前に進めていっておりますので、先程言ったとおりそのように見える形で記載させていただきたいと思っておりますのでご理解いただきたいと思います。また、先程実行委員会の組織の内容がよくわからないということだったのですが、１３番（４）に記載をされているものをさらにわかりやすく、皆さんに一目でわかりやすいような形で記載を変更させていただきたいと思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9" w:firstLine="1"/>
        <w:rPr/>
      </w:pPr>
      <w:r>
        <w:rPr>
          <w:rFonts w:ascii="ＭＳ ゴシック;MS Gothic" w:hAnsi="ＭＳ ゴシック;MS Gothic" w:cs="ＭＳ ゴシック;MS Gothic" w:eastAsia="ＭＳ ゴシック;MS Gothic"/>
          <w:szCs w:val="21"/>
        </w:rPr>
        <w:t>今回は本当に我々札幌青年会議所の本年度の目指すべきまちづくりの方向性運動に対しまして、これ嘘偽りなく札幌市から申し入れがございました。先程の金額提示もありました１００万円という予算計上する中で、一緒にやりましょうというのが、今年まちづくりフェスタに合わせて共催するというのがこの上程であります。先程実行委員会等々で色々とご質問ありましたが、今後ある程度今日の理事会におきましては理事者の皆様から方向性はご了承いただけたということで、さっそく実務レベル、実行委員会を立ち上げまして、次回審議におきましては明確な先程専務からもご説明があったとおり、形どういった記載方法等々も含めましてしっかりとしたお示しをさせていただきたいと思っております。私も推し進めるまちづくりフェスタについて、非常に大きなパートナーができたと思っておりますので、是非ともこれをきっかけに更なる大きな</w:t>
      </w:r>
      <w:r>
        <w:rPr>
          <w:rFonts w:ascii="ＭＳ ゴシック;MS Gothic" w:hAnsi="ＭＳ ゴシック;MS Gothic" w:cs="ＭＳ ゴシック;MS Gothic" w:eastAsia="ＭＳ ゴシック;MS Gothic"/>
          <w:color w:val="000000"/>
          <w:szCs w:val="21"/>
        </w:rPr>
        <w:t>成果</w:t>
      </w:r>
      <w:r>
        <w:rPr>
          <w:rFonts w:ascii="ＭＳ ゴシック;MS Gothic" w:hAnsi="ＭＳ ゴシック;MS Gothic" w:cs="ＭＳ ゴシック;MS Gothic" w:eastAsia="ＭＳ ゴシック;MS Gothic"/>
          <w:szCs w:val="21"/>
        </w:rPr>
        <w:t>に向かいまして、運動を推し進めてまいりたいと思います。今一度皆様の御理解とそして今後のご協力の程をよろしくお願いしたいと思います。ありがとうございました。</w:t>
      </w:r>
    </w:p>
    <w:p>
      <w:pPr>
        <w:pStyle w:val="Normal"/>
        <w:ind w:left="843" w:hanging="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報告事項</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地域に根付く芸術文化の創出に関する調査・研究・実践についての報告</w:t>
      </w:r>
    </w:p>
    <w:p>
      <w:pPr>
        <w:pStyle w:val="Normal"/>
        <w:ind w:left="838" w:hanging="120"/>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rPr>
        <w:t>森田室長</w:t>
      </w:r>
    </w:p>
    <w:p>
      <w:pPr>
        <w:pStyle w:val="Normal"/>
        <w:ind w:left="840" w:hanging="840"/>
        <w:rPr/>
      </w:pPr>
      <w:r>
        <w:rPr>
          <w:rFonts w:ascii="ＭＳ ゴシック;MS Gothic" w:hAnsi="ＭＳ ゴシック;MS Gothic" w:cs="ＭＳ ゴシック;MS Gothic" w:eastAsia="ＭＳ ゴシック;MS Gothic"/>
          <w:szCs w:val="21"/>
        </w:rPr>
        <w:t>　　　　  資料に基づき説明。</w:t>
      </w:r>
    </w:p>
    <w:p>
      <w:pPr>
        <w:pStyle w:val="Normal"/>
        <w:ind w:firstLine="420"/>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rPr>
        <w:t>【意見・質問】</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firstLine="1"/>
        <w:rPr/>
      </w:pPr>
      <w:r>
        <w:rPr>
          <w:rFonts w:ascii="ＭＳ ゴシック;MS Gothic" w:hAnsi="ＭＳ ゴシック;MS Gothic" w:cs="ＭＳ ゴシック;MS Gothic" w:eastAsia="ＭＳ ゴシック;MS Gothic"/>
          <w:szCs w:val="21"/>
        </w:rPr>
        <w:t>フレームを組み立てる段階でもう少しお聞きしておけば良かったのでしょうが、このタイミングでこの報告が上がることと、他の委員会はこのタイミングでは上げない違いは何かあるのか、ご説明いただきたい。</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時点で森田室長のラインに関しましては報告という形で行っておりますが、これは各ラインにおきまして、方向性等々また上程が必要であれば伝えなければいけないというところで、各ラインが考えた中で必要であればこういう上程を上げるという形で行わせていただきたいと思っております。またより丁寧な設えということでございまして、こういう上程を上げるという今までなかった形の上程が今年は多いかなと思われますが、そういったところである場合はこのような上程を行っていきたいと考えておりますがいかがでしょうか。</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tabs>
          <w:tab w:val="clear" w:pos="840"/>
          <w:tab w:val="left" w:pos="1260" w:leader="none"/>
        </w:tabs>
        <w:ind w:left="1079" w:firstLine="1"/>
        <w:rPr/>
      </w:pPr>
      <w:r>
        <w:rPr>
          <w:rFonts w:ascii="ＭＳ ゴシック;MS Gothic" w:hAnsi="ＭＳ ゴシック;MS Gothic" w:cs="ＭＳ ゴシック;MS Gothic" w:eastAsia="ＭＳ ゴシック;MS Gothic"/>
          <w:szCs w:val="21"/>
        </w:rPr>
        <w:t>一般的にこういう報告というのは最後のほうに「こういうことをやりました」という報告が上がることが多くて、それではもう少し早い段階で、理事会で軌道修正ができたのであれば意見を言ったほうが良いのでは？ということがあって、このタイミングでこういう方向性でやりたいのだよ。ということが上がるのであれば僕は他の委員会も上がっても良いのでは？と思います。なぜこのラインだけなのかというのが率直な感想で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9" w:firstLine="1"/>
        <w:rPr/>
      </w:pPr>
      <w:r>
        <w:rPr>
          <w:rFonts w:ascii="ＭＳ ゴシック;MS Gothic" w:hAnsi="ＭＳ ゴシック;MS Gothic" w:cs="ＭＳ ゴシック;MS Gothic" w:eastAsia="ＭＳ ゴシック;MS Gothic"/>
          <w:szCs w:val="21"/>
        </w:rPr>
        <w:t>この件に関してですが、前回方向性を定めてもらうために、皆様にご意見等々をいただきたいという上程に関してはみていただくという、理事の皆様の意見をいただいたかと思います。よって今回このラインを上げておりますが、来月また齊田副理事長のラインに関しましてこのような上程を、報告で内容をしっかり定めた中でのものを上げさせていただきたいと思っております。またこれに関しましてはお金がかかるから</w:t>
      </w:r>
      <w:r>
        <w:rPr>
          <w:rFonts w:ascii="ＭＳ ゴシック;MS Gothic" w:hAnsi="ＭＳ ゴシック;MS Gothic" w:cs="ＭＳ ゴシック;MS Gothic" w:eastAsia="ＭＳ ゴシック;MS Gothic"/>
          <w:color w:val="000000"/>
          <w:szCs w:val="21"/>
        </w:rPr>
        <w:t>議上程、審議上程するのか</w:t>
      </w:r>
      <w:r>
        <w:rPr>
          <w:rFonts w:ascii="ＭＳ ゴシック;MS Gothic" w:hAnsi="ＭＳ ゴシック;MS Gothic" w:cs="ＭＳ ゴシック;MS Gothic" w:eastAsia="ＭＳ ゴシック;MS Gothic"/>
          <w:szCs w:val="21"/>
        </w:rPr>
        <w:t>という前回議論もあったかと思います。であれば内容に関しては何も思わないのか、と。何も僕らはわからないまま勝手にＪＣとして事業を進めていっていいのかという議論もあったかと思います。それをふまえた中でのこういった形の皆様への報告となっておりますので、それをご理解いただきたいと思っており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遅れでも全部が出るのであればピンときたのですが、フレームをみてもこのタイミングで報告しているラインとしていないラインがあったので、何故だろうという素朴な疑問でしたので、内容についてはとくにございません。</w:t>
      </w:r>
    </w:p>
    <w:p>
      <w:pPr>
        <w:pStyle w:val="Normal"/>
        <w:ind w:left="1079" w:firstLine="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社会福祉環境向上についての調査・研究・実践についての報告</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森田室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ず１番の議案名ですが、調査・研究・実践（案）となっておりますが、こちら報告上程ですので、調査・研究・実践の間違いでした。申し訳ありません。ご訂正をお願いします。</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ind w:left="1079" w:firstLine="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82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質問】</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ind w:left="1079" w:firstLine="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その他</w:t>
      </w:r>
    </w:p>
    <w:p>
      <w:pPr>
        <w:pStyle w:val="Normal"/>
        <w:ind w:left="840" w:hanging="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澤専務理事</w:t>
      </w:r>
    </w:p>
    <w:p>
      <w:pPr>
        <w:pStyle w:val="Normal"/>
        <w:ind w:left="840" w:hanging="840"/>
        <w:rPr/>
      </w:pPr>
      <w:r>
        <w:rPr>
          <w:rFonts w:ascii="ＭＳ ゴシック;MS Gothic" w:hAnsi="ＭＳ ゴシック;MS Gothic" w:cs="ＭＳ ゴシック;MS Gothic" w:eastAsia="ＭＳ ゴシック;MS Gothic"/>
          <w:szCs w:val="21"/>
        </w:rPr>
        <w:t>　　　　先日コンサドーレ札幌の方が来られまして、当青年会議所が持っている株式１００万円ほど株式があるのですが、それの８０％減資をお願いしたいという申し入れがございました。その理由としましては今一口５万円の株式なのですが、それを８０％減資することによって１万円になると、今実際１億２千万円ほどの債務超過であります。ということは株式自体がマイナスの価値になっておりますので株式自体の価値がゼロです。しかし、まず５万円を８０％引くことによって１万円になる、そしてより一層市民の皆様からお金を集めて何とか債務超過をなくしたい、債務を減らしたいというところで、ご理解いただきたいというご報告をいただきました。そのことでご報告しますが、このことでご意見等々ある方いらっしゃいますでしょうか。</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質問】</w:t>
      </w:r>
    </w:p>
    <w:p>
      <w:pPr>
        <w:pStyle w:val="Normal"/>
        <w:ind w:left="840" w:hanging="84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れはその場でのむという返答をされたのですか。</w:t>
      </w:r>
    </w:p>
    <w:p>
      <w:pPr>
        <w:pStyle w:val="Normal"/>
        <w:ind w:left="840" w:hanging="84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澤専務理事</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れは株主総会等々で引き継がれるかもしれませんが、もともとマイナスの価値のものに関して今現状がゼロになっておりますので、それをいかに私たちが反対したところで利益を得るものではないと考えております。よって私のほうでは特に問題ないと判断しておりますが、まだ株主総会前でございますので、おかしいと思われるのであればぜひ言っていただきたいと思います。いかがでしょうか。</w:t>
      </w:r>
    </w:p>
    <w:p>
      <w:pPr>
        <w:pStyle w:val="Normal"/>
        <w:ind w:left="840" w:hanging="84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　　　</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ような判断をされているのであれば、私のほうでは何もございません。</w:t>
      </w:r>
    </w:p>
    <w:p>
      <w:pPr>
        <w:pStyle w:val="Normal"/>
        <w:ind w:left="843" w:hanging="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４．その他</w:t>
      </w:r>
    </w:p>
    <w:p>
      <w:pPr>
        <w:pStyle w:val="Normal"/>
        <w:numPr>
          <w:ilvl w:val="0"/>
          <w:numId w:val="1"/>
        </w:numP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今後のスケジュール</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　</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ind w:left="73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監事講評</w:t>
      </w:r>
    </w:p>
    <w:p>
      <w:pPr>
        <w:pStyle w:val="Normal"/>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我孫子監事</w:t>
      </w:r>
    </w:p>
    <w:p>
      <w:pPr>
        <w:pStyle w:val="Normal"/>
        <w:ind w:left="630" w:hanging="0"/>
        <w:rPr/>
      </w:pPr>
      <w:r>
        <w:rPr>
          <w:rFonts w:ascii="ＭＳ ゴシック;MS Gothic" w:hAnsi="ＭＳ ゴシック;MS Gothic" w:cs="ＭＳ ゴシック;MS Gothic" w:eastAsia="ＭＳ ゴシック;MS Gothic"/>
          <w:szCs w:val="21"/>
        </w:rPr>
        <w:t>皆様長時間にわたる第２回理事会本当にお疲れ様でございました。もう２月も終わろうとしておりますけれども、青年会議所というのは大体８月９月から次年度体制が始まって、そこからがいわゆるスタートをきっているのであります。そう考えますと、もうすでに５ヶ月６ヶ月経っていることになります。後半２ヶ月くらいは消化試合みたいなものですから、ほぼ折り返し地点をきっているのではないかと思います。そういった意識をもって、まだまだ１０ヶ月あるという考えではなくて、もう１０ヶ月しかないという思いをしっかり持っていただいて、あと１０ヶ月でしっかりと年当初掲げた目標、委員会の運動方針しっかりと成果を発揮していただけるように、委員会メンバー一丸となって頑張っていただきたいと思います。本日も様々な議案、案件がありました。委員長が協議案件上程するので、協議案件の委員長の緊張しながらの上程、本当に私も委員長のときは委員長の上程だったので、その時の思いが本当にひしひしとよみがえってくるわけではありますが、上程の仕方で一つ気になったのが、議案をそのまま読んでしまっている上程、または記載のとおりです、と。記載している事はすでに理事の皆様は読んできているので、読む必要はないと思います。「記載のとおりです」というのも、僕は要らないと思います。その議案に書かれていること以外の行間の部分をしっかりとご説明していただき、それがどうやって目的を達成することにつながっているのかといった部分を是非とも説明していただきたいと思います。そうすることでこの会議の有意義な時間が実り多い時間へ変わっていくのではないかと思います。是非ともその説明する力、プレゼンテーションの力をしっかりと磨いていただいて、理事の皆様にしっかりと理解していただき、良いか悪いかを判別していただくのではなくて、その事業をより素晴らしい厚みのある事業へと発展させていただくような、前向きな意見をいただけるような、そんな理事会になっていただきたいと思います。是非ともそういったことを念頭において、次回から臨んでいただきたいと思います。さて、昨日会員拡大の決起集会がございました。今まで札幌青年会議所はいわゆる独自路線の部分が色濃く出ていたのかと思います。そういった意味では本当に幅広く、他ＬＯＭの成功</w:t>
      </w:r>
      <w:r>
        <w:rPr>
          <w:rFonts w:ascii="ＭＳ ゴシック;MS Gothic" w:hAnsi="ＭＳ ゴシック;MS Gothic" w:cs="ＭＳ ゴシック;MS Gothic" w:eastAsia="ＭＳ ゴシック;MS Gothic"/>
          <w:color w:val="000000"/>
          <w:szCs w:val="21"/>
        </w:rPr>
        <w:t>事例</w:t>
      </w:r>
      <w:r>
        <w:rPr>
          <w:rFonts w:ascii="ＭＳ ゴシック;MS Gothic" w:hAnsi="ＭＳ ゴシック;MS Gothic" w:cs="ＭＳ ゴシック;MS Gothic" w:eastAsia="ＭＳ ゴシック;MS Gothic"/>
          <w:szCs w:val="21"/>
        </w:rPr>
        <w:t>をしっかり研究して、その生の声を聞くといった機会は本当に貴重な機会だったと思います。先程冒頭の理事長挨拶にもありましたが、概ね良好、好意的なご意見をメンバーの皆様からいただいているということでしたが、昨日配布されたアンケートの集計表をほとんどの方が見られたと思いますが、これが現状を象徴しているのかと私は感じました。本当に率直な意見が書かれていて、意外と組織の本質をついた意見がアンケートには書かれていると思います。素晴らしい集会だったとは思いますが、是非ともしっかりと一人一人のメンバーの意見を大切にして委員長または理事の方は委員会の中でしっかりと深い議論丁寧な議論をしていただきたいと思います。そうすることでメンバーが我々青年会議所という組織に興味をもっていただき、そして理解して信頼を得ていくのだと思います。そういったことで組織が一つになって、一つのベクトルに向かって進むことで、この組織の力が大変大きなものに変わっていくのだと思います。冒頭、直前理事長の話で</w:t>
      </w:r>
      <w:r>
        <w:rPr>
          <w:rFonts w:ascii="ＭＳ ゴシック;MS Gothic" w:hAnsi="ＭＳ ゴシック;MS Gothic" w:cs="ＭＳ ゴシック;MS Gothic" w:eastAsia="ＭＳ ゴシック;MS Gothic"/>
          <w:color w:val="000000"/>
          <w:szCs w:val="21"/>
        </w:rPr>
        <w:t>ある先輩から「最近のＪＣは・・」と言われたという発言がありましたが、「最近の若い者は</w:t>
      </w:r>
      <w:r>
        <w:rPr>
          <w:rFonts w:ascii="ＭＳ ゴシック;MS Gothic" w:hAnsi="ＭＳ ゴシック;MS Gothic" w:cs="ＭＳ ゴシック;MS Gothic" w:eastAsia="ＭＳ ゴシック;MS Gothic"/>
          <w:szCs w:val="21"/>
        </w:rPr>
        <w:t>・・・」という表現をいつの時代もするわけであります。何百年何千年も前から「若い者は・・・」という表現が使われていたように思います。時代は刻々と変わっていくのであります。その中で若者が今の時代をしっかりと捉えて、それに合った運動を展開していく姿がきっと当時の先輩たちには「今の若い者は・・」「今のＪＣは・・」という表現に変わっているのではないかと思います。日本青年会議所は２００５年頃からＪＣのためのＪＣ、ＪＣ運動のためのＪＣは止めようといった考えが広く日本全土に伝わってきているのではないかと思います。本当に大きく組織として変わってきている時代になってきていると思います。そういった意味では森田室長でありますとか、滑り台でありますとか、昨年キャンドルナイトのろうそく作りを自発的にやっていただいた本村室長でありますとか、本当に今やらなければならないといった強い信念をもって、しっかりと行動するメンバーも実際に増えてきているのではないかと思います。１月の通常総会でも、珍しく意見を数件いただきました。それに対する意見も役員はしっかりと真摯に答えるべきだと思います。補足説明のない、表向きの優等生の答えではなくて、メンバーが今何を聞いていて、何を欲しているのかということをしっかりと理解をしてその真意を伝えていただきたいと思います。そういった意味ではここにいる理事の皆様も本当に大きな役目をいただいていると思いますので、ぜひともメンバーにこの理事会であったことを伝えていただきたいと思います。気がついても何もやらなければ、それは無力。何年経っても何も始まりません。もし、何か小さなことでも行動に移せることがあるのであれば、それは本当に小さなことであって、一瞬では変わらないかもしれませんが、継続することによって大きな力となり、組織が本当に変わっていくものだと思います。今、日本は国際社会であると言われています。しかし、国際という中でその流れの中に埋没してしまっては全く意味のないことであって、この日本という祖国の民族性や道徳、そういった日本人としての素晴らしいところをしっかりと意識することで、真の国際社会に順応できる日本というのが生まれてくるのではないかと思います。組織に置き換えても同じことが言えるのではないかと思います。様々な団体や行政、企業との連携も本当に必要なことだと思いますが、その中でしっかりと青年会議所という組織がイニシアティブをとって、その組織と組織を融合させて新たな事業を組み立てていく、そういったことをしっかりと念頭において、素晴らしい２００８年度が進んでいくことを心から祈念を申し上げまして２月理事会の監事講評とさせていただきます。本日本当にお疲れ様です。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閉会宣言</w:t>
      </w:r>
    </w:p>
    <w:p>
      <w:pPr>
        <w:pStyle w:val="Normal"/>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専務理事</w:t>
      </w:r>
    </w:p>
    <w:p>
      <w:pPr>
        <w:pStyle w:val="Normal"/>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left="630" w:firstLine="6300"/>
        <w:rPr>
          <w:rFonts w:ascii="ＭＳ ゴシック;MS Gothic" w:hAnsi="ＭＳ ゴシック;MS Gothic" w:eastAsia="ＭＳ ゴシック;MS Gothic" w:cs="ＭＳ ゴシック;MS Gothic"/>
          <w:b/>
          <w:b/>
          <w:bCs/>
          <w:szCs w:val="21"/>
          <w:u w:val="single"/>
        </w:rPr>
      </w:pPr>
      <w:r>
        <w:rPr>
          <w:rFonts w:eastAsia="ＭＳ ゴシック;MS Gothic" w:cs="ＭＳ ゴシック;MS Gothic" w:ascii="ＭＳ ゴシック;MS Gothic" w:hAnsi="ＭＳ ゴシック;MS Gothic"/>
          <w:b/>
          <w:bCs/>
          <w:szCs w:val="21"/>
          <w:u w:val="single"/>
        </w:rPr>
      </w:r>
    </w:p>
    <w:p>
      <w:pPr>
        <w:pStyle w:val="Normal"/>
        <w:ind w:left="1256" w:hanging="1256"/>
        <w:jc w:val="right"/>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議事録署名　　　荒木　健介　　</w:t>
      </w:r>
    </w:p>
    <w:p>
      <w:pPr>
        <w:pStyle w:val="Normal"/>
        <w:ind w:left="1256" w:hanging="125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Cs w:val="21"/>
          <w:u w:val="single"/>
        </w:rPr>
        <w:t>議事録署名　　　清水　是宏　　</w:t>
      </w:r>
    </w:p>
    <w:p>
      <w:pPr>
        <w:pStyle w:val="Normal"/>
        <w:ind w:left="1252" w:hanging="1252"/>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3"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8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3">
    <w:name w:val="本文インデント 3"/>
    <w:basedOn w:val="Normal"/>
    <w:qFormat/>
    <w:pPr>
      <w:ind w:left="838" w:hanging="0"/>
    </w:pPr>
    <w:rPr>
      <w:rFonts w:ascii="ＭＳ ゴシック;MS Gothic" w:hAnsi="ＭＳ ゴシック;MS Gothic" w:eastAsia="ＭＳ ゴシック;MS Gothic" w:cs="ＭＳ ゴシック;MS Gothic"/>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4:24:00Z</dcterms:created>
  <dc:creator>大下 紀孝</dc:creator>
  <dc:description/>
  <cp:keywords/>
  <dc:language>en-US</dc:language>
  <cp:lastModifiedBy>shirato kimio</cp:lastModifiedBy>
  <cp:lastPrinted>2008-03-11T23:11:00Z</cp:lastPrinted>
  <dcterms:modified xsi:type="dcterms:W3CDTF">2008-03-22T06:32:00Z</dcterms:modified>
  <cp:revision>10</cp:revision>
  <dc:subject/>
  <dc:title>２００８年度社団法人札幌青年会議所</dc:title>
</cp:coreProperties>
</file>